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9822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>26.10.2016 г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5-229</w:t>
      </w:r>
    </w:p>
    <w:p>
      <w:pPr>
        <w:pStyle w:val="Subtitle"/>
        <w:tabs>
          <w:tab w:val="clear" w:pos="709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П МТС «Мглинска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продажу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7"/>
      </w:tblGrid>
      <w:tr>
        <w:trPr>
          <w:trHeight w:val="1069" w:hRule="atLeast"/>
        </w:trPr>
        <w:tc>
          <w:tcPr>
            <w:tcW w:w="478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9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u w:val="single"/>
              </w:rPr>
              <w:t>26.10.2016</w:t>
            </w:r>
            <w:r>
              <w:rPr>
                <w:b w:val="false"/>
                <w:sz w:val="28"/>
                <w:szCs w:val="28"/>
              </w:rPr>
              <w:t xml:space="preserve"> года № </w:t>
            </w:r>
            <w:r>
              <w:rPr>
                <w:b w:val="false"/>
                <w:sz w:val="28"/>
                <w:szCs w:val="28"/>
                <w:u w:val="single"/>
              </w:rPr>
              <w:t>5- 2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движимого муниципального имущества, находящегося в хозяйственном ведении МУП МТС «Мглинская», подлежащего продаж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274"/>
        <w:gridCol w:w="1326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Дон-1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СК-5 «Нива –Эффект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«Енисей-954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ктор Т-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а для внесения удобрений МВУ 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СПУ-УАД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зернотуковая СЗ-3,6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моуборочный комбайн Е-281 с жатко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тка травяная КИС-02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узчик на базе трактора К-7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6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0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38:00Z</dcterms:modified>
  <cp:revision>10</cp:revision>
  <dc:subject/>
  <dc:title>                                                                                                                              </dc:title>
</cp:coreProperties>
</file>