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z w:val="28"/>
          <w:szCs w:val="28"/>
        </w:rPr>
        <w:t>Работающие пенсионеры Брянщины  получат пенсию за август в повышенном размере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 августа  2016  года более 88 тысяч работавших  в 2015 году пенсионеров Брянской области  получат страховую пенсию в повышенном размере. Повышение обусловлено проведением Пенсионным фондом России  беззаявительного перерасчета страховой пенсии по старости и по инвалидности получателям, за которых их работодатели в 2015 году уплачивали страховые взносы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традиционной индексации страховых пенсий, когда их размеры увеличиваются на определенный процент, прибавка к пенсии от корректировки носит сугубо индивидуальный характер: ее размер зависит от уровня заработной платы работающего пенсионера в 2015 году, то есть от суммы уплаченных за него работодателем страховых взносов и начисленных пенсионных баллов. 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Отделения Пенсионного фонда по Брянской области средняя прибавка страховой пенсии составляет 146,61 руб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>Максимальная прибавка от корректировки ограничена тремя пенсионными баллами в денежном эквиваленте*, то есть не может составлять более 222,81 руб. (с 1 февраля 2016 года стоимость пенсионного балла составляет 74 руб. 27 коп.). На  Брянщине  максимальную  прибавку  получат  около 27 тысяч пенсионеров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оминаем, что в этом году у работающих пенсионеров выплата страховой пенсии производится без учета индексации. Максимальная прибавка у этой категории  составит 214,23 руб.(стоимость 1 балла без индексации -71руб. 41 коп. )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>Начиная с августа текущего года на финансирование  увеличения размера пенсии  Отделением по Брянской области  дополнительно направляется ежемесячно около 13 млн. руб.</w:t>
      </w:r>
    </w:p>
    <w:p>
      <w:pPr>
        <w:pStyle w:val="Normal"/>
        <w:spacing w:before="60" w:after="60"/>
        <w:jc w:val="both"/>
        <w:rPr>
          <w:i/>
          <w:i/>
        </w:rPr>
      </w:pPr>
      <w:r>
        <w:rPr>
          <w:i/>
        </w:rPr>
        <w:t>* Статья 18 Федерального закона от 28.12.2013 № 400-ФЗ «О страховых пенсиях».</w:t>
      </w:r>
    </w:p>
    <w:p>
      <w:pPr>
        <w:pStyle w:val="Normal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43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9-06T12:43:00Z</dcterms:modified>
  <cp:revision>2</cp:revision>
  <dc:subject/>
  <dc:title>ПФР</dc:title>
</cp:coreProperties>
</file>