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ГЛИНСКОГО РАЙОНА  БРЯН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ЕЛОВОДСКАЯ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 12.11.2015 г. № 66</w:t>
      </w:r>
    </w:p>
    <w:p>
      <w:pPr>
        <w:pStyle w:val="Normal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ведении  месячника  безопасности</w:t>
      </w:r>
    </w:p>
    <w:p>
      <w:pPr>
        <w:pStyle w:val="Normal"/>
        <w:rPr/>
      </w:pPr>
      <w:r>
        <w:rPr/>
        <w:t>На водных объектах Беловодского сельского</w:t>
      </w:r>
    </w:p>
    <w:p>
      <w:pPr>
        <w:pStyle w:val="Normal"/>
        <w:rPr/>
      </w:pPr>
      <w:r>
        <w:rPr/>
        <w:t>Поселения в осеннее-зимний период 2015/16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 соответствии  с Федеральным законом  от 6 октября 2003 года №131-ФЗ «Об общих принципах организации  местного самоуправления    в Российской Федерации», указаниями  ГУ МЧС по Брянской области  №12586-13-5 от 09.10.2015 года «О проведении  месячника безопасности на водных объектах Брянской области в осеннее-зимний период 2015-2016 годов», в целях обеспечения безопасности жизни людей на водных объектах  Мглинского райо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СТАНОВЛЯЮ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Организовать  проведение  месячника  безопасности  на  водных объектах Беловодского сельского  поселения  в соответствии  с утвержденным  планом в период с 15 ноября по 15 декабря 2015 года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Утвердить  план мероприятий  по  проведению месячника безопасности  на  водных объектах  Беловодского сельского поселения в 2015-2016 годах.(приложение №1)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Утвердить  график патрулирования водных объектов поселения в осеннее-зимний период 2015-2016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</w:t>
      </w:r>
      <w:r>
        <w:rPr/>
        <w:t>Направить:  В дело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Заявителю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ловодской сельской администрации                     С.И.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39:00Z</dcterms:created>
  <dc:creator>вася</dc:creator>
  <dc:description/>
  <cp:keywords/>
  <dc:language>en-US</dc:language>
  <cp:lastModifiedBy>вася</cp:lastModifiedBy>
  <cp:lastPrinted>2004-01-01T03:00:00Z</cp:lastPrinted>
  <dcterms:modified xsi:type="dcterms:W3CDTF">2003-12-31T22:14:00Z</dcterms:modified>
  <cp:revision>4</cp:revision>
  <dc:subject/>
  <dc:title>РОССИЙСКАЯ  ФЕДЕРАЦИЯ</dc:title>
</cp:coreProperties>
</file>