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190401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>17.11.2015 г</w:t>
      </w:r>
      <w:r>
        <w:rPr>
          <w:color w:val="000000"/>
          <w:spacing w:val="-2"/>
          <w:sz w:val="28"/>
          <w:szCs w:val="28"/>
        </w:rPr>
        <w:t xml:space="preserve">.  №  </w:t>
      </w:r>
      <w:r>
        <w:rPr>
          <w:color w:val="000000"/>
          <w:spacing w:val="-2"/>
          <w:sz w:val="28"/>
          <w:szCs w:val="28"/>
          <w:u w:val="single"/>
        </w:rPr>
        <w:t xml:space="preserve">5-151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О внесении изменений в реш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н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, руководствуясь  Уставом Мглинского района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ШИЛ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оложение о порядке проведения конкурса на замещение должности главы администрации Мглинского района, утверждённое решением Мглинского районного Совета народных депутатов от 10.11.2015 г. № 5-149 «Об утверждении Положения о порядке проведения конкурса на замещение должности главы администрации Мглинского района» следующие изменения: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1. подпункт «д» пункта 2.2. раздела 2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>«д) сведения о своих доходах, об имуществе и обязательствах имущественного характера, которые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2. подпункт «е» пункта 2.2. раздела 2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>«е) сведения о доходах, об имуществе и обязательствах имущественного характера  своих супруги (супруга) и несовершеннолетних детей, которые 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Внести в объявление о проведении конкурса на замещение высшей должности муниципальной службы – главы администрации Мглинского района и порядке приема документов для участия в нем, утверждённое решением Мглинского районного Совета народных депутатов от 10.11.2015 г. № 5-150 «О конкурсе на замещение высшей должности муниципальной службы – главы администрации Мглинского района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1. подпункт «д» 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д) сведения о своих доходах, об имуществе и обязательствах имущественного характера, которые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2. подпункт «е» 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е) сведения о доходах, об имуществе и обязательствах имущественного характера  своих супруги (супруга) и несовершеннолетних детей, которые 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Опубликовать настоящее решение в районной газете «Мглинские вести» и разместить на официальном сайте администрации Мглинского района в сети «Интернет»</w:t>
      </w:r>
      <w:r>
        <w:rPr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0:29:00Z</dcterms:created>
  <dc:creator>rip</dc:creator>
  <dc:description/>
  <cp:keywords/>
  <dc:language>en-US</dc:language>
  <cp:lastModifiedBy>admin</cp:lastModifiedBy>
  <cp:lastPrinted>2015-11-17T16:18:00Z</cp:lastPrinted>
  <dcterms:modified xsi:type="dcterms:W3CDTF">2015-11-18T05:41:00Z</dcterms:modified>
  <cp:revision>37</cp:revision>
  <dc:subject/>
  <dc:title> </dc:title>
</cp:coreProperties>
</file>