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left"/>
        <w:rPr/>
      </w:pPr>
      <w:r>
        <w:rPr>
          <w:sz w:val="48"/>
          <w:lang w:eastAsia="en-US"/>
        </w:rPr>
        <w:t xml:space="preserve">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4"/>
          <w:szCs w:val="24"/>
        </w:rPr>
        <w:t>30.10.2015 г. №-4-43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.Беловод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lang w:val="ru-RU"/>
        </w:rPr>
        <w:t>от 23.12.2014 года №4-25 «О бюджете</w:t>
      </w:r>
    </w:p>
    <w:p>
      <w:pPr>
        <w:pStyle w:val="Normal"/>
        <w:rPr/>
      </w:pPr>
      <w:r>
        <w:rPr>
          <w:b/>
          <w:lang w:val="ru-RU"/>
        </w:rPr>
        <w:t>Беловод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4-25 «О бюджете Беловодского сельского поселения на 2015 год и на плановый период 2016 и 2017 годов»  (от 30.01.2015г. №4-31, от 31.03.2015г№4-33,от 30.06.2015 №4-37,от 24.08.2015г.№4-38) Беловод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>
          <w:lang w:val="ru-RU"/>
        </w:rPr>
      </w:pPr>
      <w:r>
        <w:rPr>
          <w:color w:val="000000"/>
          <w:lang w:val="ru-RU"/>
        </w:rPr>
        <w:t>1.Внести в решение от 23 декабря 2014 года №4-25 «</w:t>
      </w:r>
      <w:r>
        <w:rPr>
          <w:lang w:val="ru-RU"/>
        </w:rPr>
        <w:t>О бюджете Беловодского сельского поселения на 2015 год и на плановый период 2016 и 2017 годов»</w:t>
      </w:r>
      <w:r>
        <w:rPr>
          <w:color w:val="000000"/>
          <w:lang w:val="ru-RU"/>
        </w:rPr>
        <w:t xml:space="preserve"> следующие изменение</w:t>
      </w:r>
      <w:r>
        <w:rPr>
          <w:lang w:val="ru-RU"/>
        </w:rPr>
        <w:t>: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1.1 В пункте 1 по доходам  вместо цифр «1042387» записать «1073187» по расходам вместо цифр «1083718,21»  записать «1114518,21»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1.2 В пункте 2 приложение 1 «Прогнозируемые доходы бюджета  Беловодского  сельского  поселения  на  2015  год»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логовые и неналоговые  доход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83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изложить  в  редакци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логовые и неналоговые  доход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91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180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0000 00 0000 0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  НА   ИМУЩ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4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100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 на имущество  физических  ли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600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  нал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6030 03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 налог  с  организац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604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 налог с физических  ли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0</w:t>
            </w:r>
          </w:p>
        </w:tc>
      </w:tr>
    </w:tbl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изложить  в 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180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0000 00 0000 0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  НА   ИМУЩ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5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100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 на имущество  физических  ли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600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  нал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6030 03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 налог  с  организац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7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6 06040 00 0000 1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 налог с физических  ли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400</w:t>
            </w:r>
          </w:p>
        </w:tc>
      </w:tr>
    </w:tbl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до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4238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>изложить  в  редакци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до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318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3  В пункте  5 приложение 6 «Распределение  бюджетных  ассигнований  по  разделам  и  подразделам ,  целевым  статьям  и  видам  расходов  классификации  расходов  бюджета  на  2015  год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tabs>
          <w:tab w:val="clear" w:pos="720"/>
          <w:tab w:val="left" w:pos="8080" w:leader="none"/>
        </w:tabs>
        <w:rPr>
          <w:lang w:val="ru-RU"/>
        </w:rPr>
      </w:pPr>
      <w:r>
        <w:rPr>
          <w:lang w:val="ru-RU"/>
        </w:rPr>
        <w:tab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173"/>
        <w:gridCol w:w="928"/>
        <w:gridCol w:w="1496"/>
        <w:gridCol w:w="878"/>
        <w:gridCol w:w="1512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на 2015 год</w:t>
            </w:r>
          </w:p>
        </w:tc>
      </w:tr>
      <w:tr>
        <w:trPr>
          <w:trHeight w:val="53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</w:t>
              <w:br/>
              <w:t>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40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 Федерации, высших  органов  исполнительной  власти  субъектов  Российской  Федерации, местных  администрац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 и  управление  в  сфере  установленных  функций  органов  государственной  власти  субъектов  Российской  Федерации и органов  местного  самоуправ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 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в  целях  обеспечения выполнения  функций  муниципальными  органами  казенными  учреждениями,  органами  управления  муниципальными  внебюджетными  фонда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76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76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муниципальных  нуж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968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. Работ  и услуг  для муниципальных нуж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9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1"/>
        <w:gridCol w:w="870"/>
        <w:gridCol w:w="1464"/>
        <w:gridCol w:w="846"/>
        <w:gridCol w:w="1453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на 2015 год</w:t>
            </w:r>
          </w:p>
        </w:tc>
      </w:tr>
      <w:tr>
        <w:trPr>
          <w:trHeight w:val="5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</w:t>
              <w:br/>
              <w:t>ВОПРОС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573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 Федерации, высших  органов  исполнительной  власти  субъектов  Российской  Федерации, местных  администра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 и  управление  в  сфере  установленных  функций  органов  государственной  власти  субъектов  Российской  Федерации и органов  местного  самоуправл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 аппар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в  целях  обеспечения выполнения  функций  муниципальными  органами  казенными  учреждениями,  органами  управления  муниципальными  внебюджетными  фонд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456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456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муниципальных 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50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. Работ  и услуг  для муниципальных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5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1"/>
        <w:gridCol w:w="870"/>
        <w:gridCol w:w="1464"/>
        <w:gridCol w:w="846"/>
        <w:gridCol w:w="1453"/>
      </w:tblGrid>
      <w:tr>
        <w:trPr>
          <w:trHeight w:val="9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обор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ая  и  вневойсковая  подготов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 в  сфере  установленных функ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 воинского  учета  на  территориях,  где отсутствуют  военные 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 субвенций  городским  и  сельским  поселениям  на  осуществление  полномочий  по  первичному  воинскому  учету  на  территориях,  где  отсутствуют 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в целях обеспечения выполнения функций муниципальными органами, казенными  учреждениями, органами управления  муниципальными  внебюджетными  фонд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3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выплаты персоналу муниципальных  орган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3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 товаров, работ  и  услуг  для  муниципальных 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  в 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1"/>
        <w:gridCol w:w="870"/>
        <w:gridCol w:w="1464"/>
        <w:gridCol w:w="846"/>
        <w:gridCol w:w="1453"/>
      </w:tblGrid>
      <w:tr>
        <w:trPr>
          <w:trHeight w:val="9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обор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ая  и  вневойсковая  подготов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 в  сфере  установленных функ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 воинского  учета  на  территориях,  где отсутствуют  военные 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 субвенций  городским  и  сельским  поселениям  на  осуществление  полномочий  по  первичному  воинскому  учету  на  территориях,  где  отсутствуют 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в целях обеспечения выполнения функций муниципальными органами, казенными  учреждениями, органами управления  муниципальными  внебюджетными  фонд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54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выплаты персоналу муниципальных  орган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54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 товаров, работ  и  услуг  для  муниципальных 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т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7"/>
        <w:gridCol w:w="874"/>
        <w:gridCol w:w="1466"/>
        <w:gridCol w:w="829"/>
        <w:gridCol w:w="1458"/>
      </w:tblGrid>
      <w:tr>
        <w:trPr>
          <w:trHeight w:val="5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 пожарной  безопас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инские  формирования (органы  подразделе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органов  в  сфере  национальной  безопасности  и правоохранительной 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7"/>
        <w:gridCol w:w="874"/>
        <w:gridCol w:w="1466"/>
        <w:gridCol w:w="829"/>
        <w:gridCol w:w="1458"/>
      </w:tblGrid>
      <w:tr>
        <w:trPr>
          <w:trHeight w:val="5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 пожарной  безопас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инские  формирования (органы  подразделе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органов  в  сфере  национальной  безопасности  и правоохранительной 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7"/>
        <w:gridCol w:w="874"/>
        <w:gridCol w:w="1466"/>
        <w:gridCol w:w="829"/>
        <w:gridCol w:w="1458"/>
      </w:tblGrid>
      <w:tr>
        <w:trPr>
          <w:trHeight w:val="5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 коммунальное  хозя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26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26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526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 осв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  <w:tr>
        <w:trPr>
          <w:trHeight w:val="5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77"/>
        <w:gridCol w:w="874"/>
        <w:gridCol w:w="1466"/>
        <w:gridCol w:w="829"/>
        <w:gridCol w:w="1458"/>
      </w:tblGrid>
      <w:tr>
        <w:trPr>
          <w:trHeight w:val="5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 коммунальное  хозя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70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70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0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 осв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  <w:tr>
        <w:trPr>
          <w:trHeight w:val="5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lang w:val="ru-RU"/>
        </w:rPr>
        <w:t>строк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3718,2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>изложить  в  редакци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4518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4  В пункте 5 приложение  8 «Ведомственная   структура  расходов  бюджета  поселения  на  2015 год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tabs>
          <w:tab w:val="clear" w:pos="720"/>
          <w:tab w:val="left" w:pos="8080" w:leader="none"/>
        </w:tabs>
        <w:rPr>
          <w:lang w:val="ru-RU"/>
        </w:rPr>
      </w:pPr>
      <w:r>
        <w:rPr>
          <w:lang w:val="ru-RU"/>
        </w:rPr>
        <w:tab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720"/>
        <w:gridCol w:w="822"/>
        <w:gridCol w:w="722"/>
        <w:gridCol w:w="1343"/>
        <w:gridCol w:w="753"/>
        <w:gridCol w:w="1356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на 2015 год</w:t>
            </w:r>
          </w:p>
        </w:tc>
      </w:tr>
      <w:tr>
        <w:trPr>
          <w:trHeight w:val="53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ЛОВОДСКАЯ  СЕЛЬСКАЯ 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3718,2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</w:t>
              <w:br/>
              <w:t>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40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 Федерации, высших  органов  исполнительной  власти  субъектов  Российской 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 и  управление  в  сфере  установленных  функций  органов  государственной  власти  субъектов  Российской  Федерации и органов  местного 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74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в  целях  обеспечения выполнения  функций  муниципальными  органами  казенными  учреждениями,  органами  управления  муниципаль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76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76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96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. Работ  и услуг 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9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720"/>
        <w:gridCol w:w="822"/>
        <w:gridCol w:w="722"/>
        <w:gridCol w:w="1343"/>
        <w:gridCol w:w="753"/>
        <w:gridCol w:w="1356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на 2015 год</w:t>
            </w:r>
          </w:p>
        </w:tc>
      </w:tr>
      <w:tr>
        <w:trPr>
          <w:trHeight w:val="53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ЛОВОДСКАЯ  СЕЛЬСКАЯ 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4518,2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</w:t>
              <w:br/>
              <w:t>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5739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 Федерации, высших  органов  исполнительной  власти  субъектов  Российской 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 и  управление  в  сфере  установленных  функций  органов  государственной  власти  субъектов  Российской  Федерации и органов  местного 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07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 в  целях  обеспечения выполнения  функций  муниципальными  органами  казенными  учреждениями,  органами  управления  муниципаль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456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456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50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. Работ  и услуг 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5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858"/>
        <w:gridCol w:w="927"/>
        <w:gridCol w:w="776"/>
        <w:gridCol w:w="1397"/>
        <w:gridCol w:w="793"/>
        <w:gridCol w:w="1318"/>
      </w:tblGrid>
      <w:tr>
        <w:trPr>
          <w:trHeight w:val="9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ая  и  вневойсковая  подгото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 в  сфере  установленных функ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 воинского  учета  на  территориях,  где отсутствуют  военные   комиссари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 субвенций  городским  и  сельским  поселениям  на  осуществление  полномочий  по  первичному  воинскому  учету  на  территориях,  где  отсутствуют  военные  комиссари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в целях обеспечения выполнения функций муниципальными органами, казенными  учреждениями, органами управления  муниципальными  внебюджетными  фонд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3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выплаты персоналу муниципальных  орган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3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 товаров, работ  и  услуг  для  муниципальных  нуж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ложить   в 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858"/>
        <w:gridCol w:w="927"/>
        <w:gridCol w:w="776"/>
        <w:gridCol w:w="1397"/>
        <w:gridCol w:w="793"/>
        <w:gridCol w:w="1318"/>
      </w:tblGrid>
      <w:tr>
        <w:trPr>
          <w:trHeight w:val="9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ая  и  вневойсковая  подгото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 в  сфере  установленных функ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 воинского  учета  на  территориях,  где отсутствуют  военные   комиссари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 субвенций  городским  и  сельским  поселениям  на  осуществление  полномочий  по  первичному  воинскому  учету  на  территориях,  где  отсутствуют  военные  комиссари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9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в целях обеспечения выполнения функций муниципальными органами, казенными  учреждениями, органами управления  муниципальными  внебюджетными  фонд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545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 на выплаты персоналу муниципальных  орган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545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 товаров, работ  и  услуг  для  муниципальных  нуж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51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43"/>
        <w:gridCol w:w="918"/>
        <w:gridCol w:w="771"/>
        <w:gridCol w:w="1392"/>
        <w:gridCol w:w="776"/>
        <w:gridCol w:w="1272"/>
      </w:tblGrid>
      <w:tr>
        <w:trPr>
          <w:trHeight w:val="53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 пожарной  безопас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инские  формирования (органы  подразделени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органов  в  сфере  национальной  безопасности  и правоохранительной 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43"/>
        <w:gridCol w:w="918"/>
        <w:gridCol w:w="771"/>
        <w:gridCol w:w="1392"/>
        <w:gridCol w:w="776"/>
        <w:gridCol w:w="1272"/>
      </w:tblGrid>
      <w:tr>
        <w:trPr>
          <w:trHeight w:val="53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 пожарной  безопас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инские  формирования (органы  подразделени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органов  в  сфере  национальной  безопасности  и правоохранительной 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844"/>
        <w:gridCol w:w="919"/>
        <w:gridCol w:w="771"/>
        <w:gridCol w:w="1393"/>
        <w:gridCol w:w="776"/>
        <w:gridCol w:w="1406"/>
      </w:tblGrid>
      <w:tr>
        <w:trPr>
          <w:trHeight w:val="53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 коммунальное 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26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26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526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 освещ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  <w:tr>
        <w:trPr>
          <w:trHeight w:val="50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44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ложить в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844"/>
        <w:gridCol w:w="919"/>
        <w:gridCol w:w="771"/>
        <w:gridCol w:w="1393"/>
        <w:gridCol w:w="776"/>
        <w:gridCol w:w="1406"/>
      </w:tblGrid>
      <w:tr>
        <w:trPr>
          <w:trHeight w:val="53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 коммунальное 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70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70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70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 освещ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8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  <w:tr>
        <w:trPr>
          <w:trHeight w:val="50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и  товаров,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9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88,21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lang w:val="ru-RU"/>
        </w:rPr>
        <w:t>строк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3718,2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>изложить  в  редакции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4518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 Решение  вступает  в  силу  со  дня  его  по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>3.Настоящее  Решение  опубликовать  в  официальном  печатном  издании  «Муниципальный  вестник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Беловодского  сельского</w:t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>
          <w:lang w:val="ru-RU"/>
        </w:rPr>
        <w:t>поселения</w:t>
        <w:tab/>
      </w:r>
      <w:r>
        <w:rPr>
          <w:sz w:val="28"/>
          <w:szCs w:val="28"/>
          <w:lang w:val="ru-RU"/>
        </w:rPr>
        <w:t>С.И.Макар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8:00Z</dcterms:created>
  <dc:creator>Отдел муниципальных образований МФ РФ</dc:creator>
  <dc:description/>
  <cp:keywords/>
  <dc:language>en-US</dc:language>
  <cp:lastModifiedBy>Бухгалтер</cp:lastModifiedBy>
  <cp:lastPrinted>2015-11-11T14:43:00Z</cp:lastPrinted>
  <dcterms:modified xsi:type="dcterms:W3CDTF">2015-11-11T11:05:00Z</dcterms:modified>
  <cp:revision>14</cp:revision>
  <dc:subject>Нормативно-правовые акты МО</dc:subject>
  <dc:title>ВОЛОГОДСКАЯ ГОРОДСКАЯ ДУМА</dc:title>
</cp:coreProperties>
</file>