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b/>
        </w:rPr>
        <w:t>Приложение 1 к приказу КУМИ</w:t>
      </w:r>
    </w:p>
    <w:p>
      <w:pPr>
        <w:pStyle w:val="Normal"/>
        <w:jc w:val="right"/>
        <w:rPr>
          <w:b/>
          <w:b/>
        </w:rPr>
      </w:pPr>
      <w:r>
        <w:rPr>
          <w:b/>
        </w:rPr>
        <w:t>от 02.10.2015 г. №11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еречень</w:t>
      </w:r>
    </w:p>
    <w:p>
      <w:pPr>
        <w:pStyle w:val="Normal"/>
        <w:jc w:val="center"/>
        <w:rPr>
          <w:b/>
          <w:b/>
        </w:rPr>
      </w:pPr>
      <w:r>
        <w:rPr>
          <w:b/>
        </w:rPr>
        <w:t>земельных участков, предоставляемых многодетным семьям  бесплатно в собственность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999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520"/>
        <w:gridCol w:w="2520"/>
        <w:gridCol w:w="1459"/>
        <w:gridCol w:w="1800"/>
        <w:gridCol w:w="216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№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естоположение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емельного участка (адрес, населенный пункт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адастровый номер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Площадь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</w:t>
            </w:r>
            <w:r>
              <w:rPr>
                <w:b/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атегория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ем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ид разрешенного использования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1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Брянская область, г. Мглин, ул.  Полевая,д.7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</w:rPr>
              <w:t>3</w:t>
            </w:r>
            <w:r>
              <w:rPr>
                <w:b/>
                <w:sz w:val="20"/>
                <w:szCs w:val="20"/>
                <w:lang w:val="en-US"/>
              </w:rPr>
              <w:t>2:16:0371301:377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146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емли населенных пунктов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ля индивидуального жилищного строительств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2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Брянская область, г. Мглин, ул. Полевая, д.9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32</w:t>
            </w:r>
            <w:r>
              <w:rPr>
                <w:b/>
                <w:sz w:val="20"/>
                <w:szCs w:val="20"/>
                <w:lang w:val="en-US"/>
              </w:rPr>
              <w:t>:16:0371301:348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147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емли населенных пунктов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ля индивидуального жилищного строительств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3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Брянская область, г. Мглин, ул. Полевая, д.11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</w:rPr>
              <w:t>32</w:t>
            </w:r>
            <w:r>
              <w:rPr>
                <w:b/>
                <w:sz w:val="20"/>
                <w:szCs w:val="20"/>
                <w:lang w:val="en-US"/>
              </w:rPr>
              <w:t>:16:0371301:372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131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емли населенных пунктов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ля индивидуального жилищного строительств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4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Брянская область, г. Мглин, ул. Полевая, д.11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</w:rPr>
              <w:t>32</w:t>
            </w:r>
            <w:r>
              <w:rPr>
                <w:b/>
                <w:sz w:val="20"/>
                <w:szCs w:val="20"/>
                <w:lang w:val="en-US"/>
              </w:rPr>
              <w:t>:16:0371301:369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131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емли населенных пунктов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ля индивидуального жилищного строительств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5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Брянская обл., г. Мглин, ул. Калинина, д.3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</w:rPr>
              <w:t>32:16:0371804:186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149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емли населенных пунктов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ля индивидуального жилищного строительств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6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Брянская обл., г. Мглин, ул. Калинина, д.3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32:16:0371804:185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15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емли населенных пунктов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ля индивидуального жилищного строительств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7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Брянская обл., г. Мглин, ул. Калинина, д.3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32:16:0371804:189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15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емли населенных пунктов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ля индивидуального жилищного строительств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8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Брянская обл., г. Мглин, ул. Калинина, д.39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32:16:0371804:195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15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емли населенных пунктов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ля индивидуального жилищного строительств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9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Брянская обл., г. Мглин, ул. Калинина, д.4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32:16:0371804:198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15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емли населенных пунктов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ля индивидуального жилищного строительств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10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Брянская обл., г. Мглин, ул. Калинина, д.4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32:16:0371804:197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15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емли населенных пунктов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ля индивидуального жилищного строительств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11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</w:rPr>
              <w:t>Брянская обл., г. Мглин, ул. Калинина, д.47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32:16:0371804:196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15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емли населенных пунктов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ля индивидуального жилищного строительств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12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Брянская обл., г. Мглин, ул. Калинина, д.49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32:16:0000000:653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15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емли населенных пунктов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ля индивидуального жилищного строительства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13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Брянская обл., г. Мглин, ул. Калинина, д.67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32:16:0371804:200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15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емли населенных пунктов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ля индивидуального жилищного строительств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14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Брянская обл., г. Мглин, ул. Калинина, д.69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32:16:0371804:190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15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емли населенных пунктов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ля индивидуального жилищного строительств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15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Брянская обл., г. Мглин, ул. Калинина, д.7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32:16:0371804:191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15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емли населенных пунктов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ля индивидуального жилищного строительств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Брянская обл., г. Мглин, ул. Калинина, д.7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/>
              </w:rPr>
              <w:t>32:16:</w:t>
            </w:r>
            <w:r>
              <w:rPr>
                <w:b/>
                <w:sz w:val="20"/>
                <w:szCs w:val="20"/>
              </w:rPr>
              <w:t>0000000</w:t>
            </w:r>
            <w:r>
              <w:rPr>
                <w:b/>
                <w:sz w:val="20"/>
                <w:szCs w:val="20"/>
                <w:lang w:val="en-US"/>
              </w:rPr>
              <w:t>:</w:t>
            </w:r>
            <w:r>
              <w:rPr>
                <w:b/>
                <w:sz w:val="20"/>
                <w:szCs w:val="20"/>
              </w:rPr>
              <w:t>655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15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емли населенных пунктов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ля индивидуального жилищного строительств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17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Брянская обл., г. Мглин, ул. Калинина, д.7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2:16:0000000:656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емли населенных пунктов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ля индивидуального жилищного строительства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1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6T06:58:00Z</dcterms:created>
  <dc:creator>Admin</dc:creator>
  <dc:description/>
  <cp:keywords/>
  <dc:language>en-US</dc:language>
  <cp:lastModifiedBy>Admin</cp:lastModifiedBy>
  <cp:lastPrinted>2015-10-21T09:17:00Z</cp:lastPrinted>
  <dcterms:modified xsi:type="dcterms:W3CDTF">2015-10-21T05:20:00Z</dcterms:modified>
  <cp:revision>9</cp:revision>
  <dc:subject/>
  <dc:title>Перечень</dc:title>
</cp:coreProperties>
</file>