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7.03.201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1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я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гл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5.09.2010 г. № 615 «О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блюдению требований к служебно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ведению муниципальных служащ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а и урегулирова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фликта интересов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вязи с кадровыми и организационными изменения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. Внести в постановление  администрации Мглинского района от 15.09.2010 г. № 615 «О комиссии по соблюдению требований к служебному поведению муниципальных служащих     Мглинского     района       и урегулированию конфликта интересов» (далее Постановление) следующие изменения: </w:t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а)  пункт 4 Постановления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«4. Контроль за исполнением настоящего постановления возложить на заместителя главы администрации Мглинского района, начальника финансового отдела Казеко Л.И.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б) Приложение № 2 к Постановлению 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2. Признать утратившим силу постановление администрации района от 03.06.2013 г. № 342 «О внесении изменения в постановление администрации района от 15.09.2010 г. № 615 «О комиссии по соблюдению требований к служебному поведению муниципальных служащих Мглинского района и урегулированию конфликта интересов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администрации Мглинского района, начальника финансового отдела Казеко Л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ы администрации района                                        О.В.Мил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Фисунова В.А.</w:t>
      </w:r>
    </w:p>
    <w:p>
      <w:pPr>
        <w:pStyle w:val="Normal"/>
        <w:rPr/>
      </w:pPr>
      <w:r>
        <w:rPr/>
        <w:t xml:space="preserve">т.2-24-20   </w:t>
      </w:r>
      <w:r>
        <w:rPr>
          <w:sz w:val="26"/>
          <w:szCs w:val="26"/>
        </w:rPr>
        <w:t xml:space="preserve">                                                           Направить: 1.В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2. Членам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глинского района, начальник </w:t>
      </w:r>
    </w:p>
    <w:p>
      <w:pPr>
        <w:pStyle w:val="Normal"/>
        <w:rPr/>
      </w:pPr>
      <w:r>
        <w:rPr>
          <w:sz w:val="22"/>
          <w:szCs w:val="22"/>
        </w:rPr>
        <w:t>финансового отдела                                          Л.И.Казе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аппарата, </w:t>
      </w:r>
    </w:p>
    <w:p>
      <w:pPr>
        <w:pStyle w:val="Normal"/>
        <w:rPr/>
      </w:pPr>
      <w:r>
        <w:rPr>
          <w:sz w:val="22"/>
          <w:szCs w:val="22"/>
        </w:rPr>
        <w:t>управляющий делами                                       Д.И.Козлов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Мглинского района 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7.03.2015 г. № 181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Мглинск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15.09.2010 г. № 6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соблюдению требований к служебному поведению муниципальных служащих Мглинского района и урегулированию конфликта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зеко Людмила Ивановна – заместитель главы администрации Мглин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района, начальник финансового отдела; 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злов Дмитрий Иванович – руководитель аппарата, управляющий дел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администрации Мглинского района; замести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едседателя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сунова Вера Анатольевна – главный специалист по кадрам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Мглинского района; секретарь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ровая Лариса Владимировна – начальник организационно-контроль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администрации Мглинского района; 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первичной профсоюзной орган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администрации Мглинского 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дьков Александр Григорьевич – председатель 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ветеранов войны, труда, вооруженных сил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авоохранительных органов   (по согласованию);</w:t>
      </w:r>
    </w:p>
    <w:p>
      <w:pPr>
        <w:pStyle w:val="Normal"/>
        <w:rPr/>
      </w:pPr>
      <w:r>
        <w:rPr>
          <w:sz w:val="26"/>
          <w:szCs w:val="26"/>
        </w:rPr>
        <w:t xml:space="preserve">Бабакова Оксана Юрьевна – зав. районным методическим кабинетом 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«Мглинский РО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структурного подразделения администрации Мглинского района, в котором муниципальный служащий, являющийся стороной конфликта интересов, замещает должность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37:00Z</dcterms:created>
  <dc:creator>Админ</dc:creator>
  <dc:description/>
  <cp:keywords/>
  <dc:language>en-US</dc:language>
  <cp:lastModifiedBy>Vera</cp:lastModifiedBy>
  <cp:lastPrinted>2015-03-16T15:41:00Z</cp:lastPrinted>
  <dcterms:modified xsi:type="dcterms:W3CDTF">2015-04-10T08:08:00Z</dcterms:modified>
  <cp:revision>24</cp:revision>
  <dc:subject/>
  <dc:title>РОССИЙСКАЯ ФЕДЕРАЦИЯ</dc:title>
</cp:coreProperties>
</file>