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Ширко</w:t>
      </w:r>
    </w:p>
    <w:p>
      <w:pPr>
        <w:pStyle w:val="Normal"/>
        <w:rPr/>
      </w:pPr>
      <w:r>
        <w:rPr/>
        <w:t>«3»  апреля 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1 апреля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373"/>
        <w:gridCol w:w="2380"/>
        <w:gridCol w:w="1883"/>
        <w:gridCol w:w="1848"/>
        <w:gridCol w:w="1725"/>
        <w:gridCol w:w="3102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-ных</w:t>
              <w:br/>
              <w:t xml:space="preserve"> значен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и библиотек, мониторинг «Цифровые показатели  МБУ Мглинской МЦБС за феврал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МЦБС за феврал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февраль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феврал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февраль 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Отчет по количеству  записей в ЭК за февраль 2015 г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феврал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4754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304,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3654,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 МБУ Мглинской МЦБС</w:t>
        <w:tab/>
        <w:tab/>
        <w:tab/>
        <w:t>______________</w:t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2-10T12:18:00Z</cp:lastPrinted>
  <dcterms:modified xsi:type="dcterms:W3CDTF">2015-04-07T12:43:00Z</dcterms:modified>
  <cp:revision>5</cp:revision>
  <dc:subject/>
  <dc:title>Утверждаю:</dc:title>
</cp:coreProperties>
</file>