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03.2015 года  № 21</w:t>
      </w:r>
    </w:p>
    <w:p>
      <w:pPr>
        <w:pStyle w:val="Normal"/>
        <w:rPr/>
      </w:pPr>
      <w:r>
        <w:rPr/>
        <w:t xml:space="preserve">п Бел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организации  пропуска </w:t>
      </w:r>
    </w:p>
    <w:p>
      <w:pPr>
        <w:pStyle w:val="Normal"/>
        <w:rPr/>
      </w:pPr>
      <w:r>
        <w:rPr/>
        <w:t xml:space="preserve">весеннего  половодья  на территории </w:t>
      </w:r>
    </w:p>
    <w:p>
      <w:pPr>
        <w:pStyle w:val="Normal"/>
        <w:rPr/>
      </w:pPr>
      <w:r>
        <w:rPr/>
        <w:t>Беловод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В целях обеспечения  безаварийного  пропуска  весеннего  половодья на территории  Беловодского поселения, предупреждения чрезвычайных ситуаций, смягчения их негативных последствий, а также  защиты населения на территории, жилых и хозяйственных объектов поселения, объектов сельского хозяйства, от чрезвычайных ситуац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 руководителям  предприятий  и  организаций, основные  усилия  сил и средств  территориальных  и объективных  звеньях  РСЧС  в  подготовительный период сосредоточить  на  заблаговременном  выполнении  организационно-шахтных  мероприятий, направленных  на  предупреждение  чрезвычайных  ситуаций в период предстоящего  весеннего  половодья.</w:t>
      </w:r>
    </w:p>
    <w:p>
      <w:pPr>
        <w:pStyle w:val="Normal"/>
        <w:numPr>
          <w:ilvl w:val="0"/>
          <w:numId w:val="1"/>
        </w:numPr>
        <w:rPr/>
      </w:pPr>
      <w:r>
        <w:rPr/>
        <w:t>спланировать  меры по  обеспечению  безаварийного  прохождения  предстоящего  половодья.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в  период  весеннего  паводка устойчивое  функционирование объектов, на территории  населенных  пунктов. Организовать расчистку  дорог.</w:t>
      </w:r>
    </w:p>
    <w:p>
      <w:pPr>
        <w:pStyle w:val="Normal"/>
        <w:numPr>
          <w:ilvl w:val="0"/>
          <w:numId w:val="1"/>
        </w:numPr>
        <w:rPr/>
      </w:pPr>
      <w:r>
        <w:rPr/>
        <w:t>создать  резервы  финансовых  и материальных  ресурсов  для  обеспечения безаварийного  пропуска  весеннего  половодья, создать  запасы строительных  материалов на случай  аварийных  ситуаций 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ю о прохождении весеннего  половодья представить  в администрацию район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ть  круглосуточное дежурство ответственных    работников, на период  прохождения весеннего  половодь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 за  вы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аправить :  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3:09:00Z</dcterms:created>
  <dc:creator>вася</dc:creator>
  <dc:description/>
  <cp:keywords/>
  <dc:language>en-US</dc:language>
  <cp:lastModifiedBy>вася</cp:lastModifiedBy>
  <cp:lastPrinted>2004-01-04T03:37:00Z</cp:lastPrinted>
  <dcterms:modified xsi:type="dcterms:W3CDTF">2004-01-04T00:37:00Z</dcterms:modified>
  <cp:revision>9</cp:revision>
  <dc:subject/>
  <dc:title>РОССИЙСКАЯ  ФЕДЕРАЦИЯ</dc:title>
</cp:coreProperties>
</file>