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096055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03.2015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16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районного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народных депутатов от 25.12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-658 «Об утверждении перечня должност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ц, уполномоченных составлять протоко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административных правонарушениях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вязи с кадровыми изменениями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еречень должностных лиц  Контрольно-счетной палаты Мглинского района, уполномоченных составлять протоколы об административных правонарушениях, утвержденный решением Мглинского районного Совета народных депутатов от 25.12.13г. № 4-658 «Об утверждении перечня должностных лиц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ключить в состав должностных лиц:</w:t>
      </w:r>
    </w:p>
    <w:p>
      <w:pPr>
        <w:pStyle w:val="Normal"/>
        <w:ind w:left="284" w:hanging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сева Юлия Владимировна - инспектор Контрольно-счетной палаты Мглин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- исключить из состава должностных лиц Сытькову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3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rip</dc:creator>
  <dc:description/>
  <cp:keywords/>
  <dc:language>en-US</dc:language>
  <cp:lastModifiedBy>Admin</cp:lastModifiedBy>
  <cp:lastPrinted>2015-04-01T11:15:00Z</cp:lastPrinted>
  <dcterms:modified xsi:type="dcterms:W3CDTF">2015-04-03T10:19:00Z</dcterms:modified>
  <cp:revision>9</cp:revision>
  <dc:subject/>
  <dc:title> </dc:title>
</cp:coreProperties>
</file>