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16610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30» марта 2015 года № 5-118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газификации и 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3 февраля  2015 года №49-рп «О передаче  осуществленных капитальных вложений по объекту «Реконструкция водоснабжения н.п. Быковка», с распоряжением правительства Брянской области от 20 февраля 2015 года  № 61-рп  «О передаче осуществленных капитальных вложений по объектам газификации Мглинского район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еликий Бор - (газопровод низкого давления), протяженностью 1,352 км на сумму 931531,00 (Девятьсот тридцать одна тысяча пятьсот тридцать один) рубль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Старые Чешуйки - (газопровод низкого давления), протяженностью 0,091 км, на сумму 53254,00 (Пятьдесят три тысячи двести пятьдесят четыре) рубля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Попелевка -  (газопровод низкого давления, дополнительная стоимость) на сумму 1761914,00 (Один миллион семьсот шестьдесят одна тысяча девятьсот четырнадцать) рублей 00 копее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в н.п. Быковка, протяженностью 2,691 км в сумме 2719731,11 (Два миллиона семьсот девятнадцать тысяч семьсот тридцать один) рубль 11 копеек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,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Совета народных депутатов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 xml:space="preserve">Председателю Мглинского районного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              </w:t>
      </w:r>
      <w:r>
        <w:rPr>
          <w:sz w:val="28"/>
          <w:szCs w:val="24"/>
        </w:rPr>
        <w:t>Совета народных депутатов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  </w:t>
      </w:r>
      <w:r>
        <w:rPr>
          <w:sz w:val="28"/>
          <w:szCs w:val="24"/>
        </w:rPr>
        <w:t>Н.В. Воликовой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Уважаемая Наталья Васильевна!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              </w:t>
      </w:r>
      <w:r>
        <w:rPr>
          <w:sz w:val="28"/>
          <w:szCs w:val="24"/>
        </w:rPr>
        <w:t>Администрация Мглинского района просит Вас рассмотреть на сессии районного Совета народных депутатов вопрос: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 приеме в муниципальную собственность  осуществленных капитальных вложений по объектам газификации и водоснабж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И.о. главы  администрации района                                             О.В. Милиц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бова Г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25-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59:00Z</dcterms:created>
  <dc:creator>ѓ« ў­л©</dc:creator>
  <dc:description/>
  <cp:keywords/>
  <dc:language>en-US</dc:language>
  <cp:lastModifiedBy>Admin</cp:lastModifiedBy>
  <cp:lastPrinted>2015-03-05T15:00:00Z</cp:lastPrinted>
  <dcterms:modified xsi:type="dcterms:W3CDTF">2015-04-03T04:34:00Z</dcterms:modified>
  <cp:revision>6</cp:revision>
  <dc:subject/>
  <dc:title> </dc:title>
</cp:coreProperties>
</file>