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НОВОЧЕШУЙ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01.10.2018г. № 3/139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Новые Чешуй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от 09.10.2010г. № 2-36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9.10.2010г. № 2-36 «О земельном налог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овочешуй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9.10.2010г.  №  2-36  «О  земельном   налоге» (в редакции решений от 12.07.2011г. № 2-64, от 13.11.2013г. № 2/120, от 14.11.2014г №3/16, от 11.11.2015г. № 3/46, от 27.09.2017г. № 3/107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</w:t>
        <w:tab/>
        <w:tab/>
        <w:t>С.И.Веремь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Вельжичская</dc:creator>
  <dc:description/>
  <cp:keywords/>
  <dc:language>en-US</dc:language>
  <cp:lastModifiedBy>user</cp:lastModifiedBy>
  <cp:lastPrinted>2018-10-04T11:49:00Z</cp:lastPrinted>
  <dcterms:modified xsi:type="dcterms:W3CDTF">2018-10-04T07:49:00Z</dcterms:modified>
  <cp:revision>9</cp:revision>
  <dc:subject/>
  <dc:title/>
</cp:coreProperties>
</file>