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63250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46635097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