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32007686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7 сентября  2018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382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5035" w:hanging="0"/>
        <w:jc w:val="both"/>
        <w:rPr/>
      </w:pPr>
      <w:r>
        <w:rPr>
          <w:sz w:val="28"/>
          <w:szCs w:val="28"/>
        </w:rPr>
        <w:t>О внесении изменений в состав постоянной комиссии по аграрным вопросам и природопользованию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ind w:right="5035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ст. 32 Устава Мглинского района, ст. 26 Регламента Мглинского районного Совета народных депутатов, Положением о постоянных комиссиях  Мглинского районного Совета народных депутатов, утверждённым решением Мглинского районного Совета народных депутатов от 12.11.2014 г. № 5-23,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Внести в состав комиссии по аграрным вопросам и природопользованию, утвержденный решением Мглинского районного Совета народных депутатов  от 12.11.2014 г. № 5-25, следующие изменени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ывести из состава комиссии по аграрным вопросам и природопользованию Кондрата  Николая  Николаевич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ввести в состав комиссии по аграрным вопросам и природопользованию Кресова Владимира Семенович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Настоящее решение вступает в силу с момента принятия. 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Н.В. Воликова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11:14:00Z</dcterms:created>
  <dc:creator>Pre_Installed User</dc:creator>
  <dc:description/>
  <cp:keywords/>
  <dc:language>en-US</dc:language>
  <cp:lastModifiedBy>Admin</cp:lastModifiedBy>
  <cp:lastPrinted>2018-09-27T12:35:00Z</cp:lastPrinted>
  <dcterms:modified xsi:type="dcterms:W3CDTF">2018-09-27T08:35:00Z</dcterms:modified>
  <cp:revision>13</cp:revision>
  <dc:subject/>
  <dc:title>                                                                                                                              </dc:title>
</cp:coreProperties>
</file>