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dmin##################################################A#d#m#i#n###,j####</w:t>
        <w:tab/>
        <w:t>#M#i#c#r#o#s#o#f#t#####\############### ####################ġ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