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504668297"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823091819"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