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8098823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722399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