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652929973"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1574148855"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