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ЕЛОВОДСКОЕ  СЕЛЬСКОЕ ПОСЕЛЕНИЕ</w:t>
      </w:r>
    </w:p>
    <w:p>
      <w:pPr>
        <w:pStyle w:val="Normal"/>
        <w:jc w:val="center"/>
        <w:rPr/>
      </w:pPr>
      <w:r>
        <w:rPr/>
        <w:t>БЕЛОВОДСКАЯ СЕЛЬСКАЯ  АДМИНИСТРАЦИЯ</w:t>
      </w:r>
    </w:p>
    <w:p>
      <w:pPr>
        <w:pStyle w:val="Normal"/>
        <w:jc w:val="center"/>
        <w:rPr/>
      </w:pPr>
      <w:r>
        <w:rPr/>
        <w:t>МГЛИНСКОГО  РАЙОНА  БРЯНСКОЙ 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ab/>
        <w:t>РАСПОРЯЖЕНИЕ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>от 01.10..2014г. № 31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>п.Беловодка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«Об  утверждении комиссии 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>по  установлению  стажа в  администрации Беловодского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/>
        <w:t>сельского поселения»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1.  В  связи  с  кадровыми  изменениями    утвердить  комиссию  по  установлению  стажа   в  следующем  состав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аренко  Сергей  Иванович  -  глава  Беловодского  сельского поселения (председатель  Беловодского  сельского Совета  народных депутатов,  Глава  Беловодской  сельской  администрации, председатель комиссии.</w:t>
      </w:r>
    </w:p>
    <w:p>
      <w:pPr>
        <w:pStyle w:val="Normal"/>
        <w:rPr/>
      </w:pPr>
      <w:r>
        <w:rPr/>
        <w:t>Шварова  Ирина  Валерьевна  -  специалист 1-й категории, заместитель председателя</w:t>
      </w:r>
    </w:p>
    <w:p>
      <w:pPr>
        <w:pStyle w:val="Normal"/>
        <w:rPr/>
      </w:pPr>
      <w:r>
        <w:rPr/>
        <w:t>Ломко Татьяна  Анатольевна  - специалист 1-категории-бухгалтер, секретарь комиссии</w:t>
      </w:r>
    </w:p>
    <w:p>
      <w:pPr>
        <w:pStyle w:val="Normal"/>
        <w:rPr/>
      </w:pPr>
      <w:r>
        <w:rPr/>
        <w:t>Члены  комиссии:</w:t>
      </w:r>
    </w:p>
    <w:p>
      <w:pPr>
        <w:pStyle w:val="Normal"/>
        <w:rPr/>
      </w:pPr>
      <w:r>
        <w:rPr/>
        <w:t>Пашкова Людмила Николаевна  - депутат Беловодского сельского поселения</w:t>
      </w:r>
    </w:p>
    <w:p>
      <w:pPr>
        <w:pStyle w:val="Normal"/>
        <w:rPr/>
      </w:pPr>
      <w:r>
        <w:rPr/>
        <w:t>Лещёва Людмила Митрофановна – депутат Беловод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Распоряжение администрации  Беловодского  сельского поселения  № 32  от  19.12.2009 года   считать  утратившим 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й  сельской  администрации                             С.И.Макар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ЕЛОВОДСКОЕ  СЕЛЬСКОЕ ПОСЕЛЕНИЕ</w:t>
      </w:r>
    </w:p>
    <w:p>
      <w:pPr>
        <w:pStyle w:val="Normal"/>
        <w:jc w:val="center"/>
        <w:rPr/>
      </w:pPr>
      <w:r>
        <w:rPr/>
        <w:t>БЕЛОВОДСКАЯ СЕЛЬСКАЯ  АДМИНИСТРАЦИЯ</w:t>
      </w:r>
    </w:p>
    <w:p>
      <w:pPr>
        <w:pStyle w:val="Normal"/>
        <w:jc w:val="center"/>
        <w:rPr/>
      </w:pPr>
      <w:r>
        <w:rPr/>
        <w:t>МГЛИНСКОГО  РАЙОНА  БРЯНСКОЙ 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ab/>
        <w:t>РАСПОРЯЖЕНИЕ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>от 01.10..2014г. № 32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>п.Беловодка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«Об  утверждении аттестационной комиссии 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/>
        <w:t>администрации Беловодского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/>
        <w:t>сельского поселения»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1.  В  связи  с  кадровыми  изменениями для проведения  аттестации   и квалификационного экзамена   утвердить аттестационную комиссию     в  следующем  состав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аренко  Сергей  Иванович  -  глава  Беловодского  сельского поселения (председатель  Беловодского  сельского Совета  народных депутатов,  Глава  Беловодской  сельской  администрации, председатель комиссии.</w:t>
      </w:r>
    </w:p>
    <w:p>
      <w:pPr>
        <w:pStyle w:val="Normal"/>
        <w:rPr/>
      </w:pPr>
      <w:r>
        <w:rPr/>
        <w:t>Шварова  Ирина  Валерьевна  -  специалист 1-й категории, заместитель председателя</w:t>
      </w:r>
    </w:p>
    <w:p>
      <w:pPr>
        <w:pStyle w:val="Normal"/>
        <w:rPr/>
      </w:pPr>
      <w:r>
        <w:rPr/>
        <w:t>Ломко Татьяна  Анатольевна  - специалист 1-категории-бухгалтер, секретарь комиссии</w:t>
      </w:r>
    </w:p>
    <w:p>
      <w:pPr>
        <w:pStyle w:val="Normal"/>
        <w:rPr/>
      </w:pPr>
      <w:r>
        <w:rPr/>
        <w:t>Члены  комиссии:</w:t>
      </w:r>
    </w:p>
    <w:p>
      <w:pPr>
        <w:pStyle w:val="Normal"/>
        <w:rPr/>
      </w:pPr>
      <w:r>
        <w:rPr/>
        <w:t>Пашкова Людмила Николаевна  - депутат Беловодского сельского поселения</w:t>
      </w:r>
    </w:p>
    <w:p>
      <w:pPr>
        <w:pStyle w:val="Normal"/>
        <w:rPr/>
      </w:pPr>
      <w:r>
        <w:rPr/>
        <w:t>Лещёва Людмила Митрофановна – депутат Беловод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Распоряжение администрации  Беловодского  сельского поселения  № 32  от  19.12.2009 года   считать  утратившим 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й  сельской  администрации                             С.И.Макаренк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ЕЛОВОДСКОЕ  СЕЛЬСКОЕ ПОСЕЛЕНИЕ</w:t>
      </w:r>
    </w:p>
    <w:p>
      <w:pPr>
        <w:pStyle w:val="Normal"/>
        <w:jc w:val="center"/>
        <w:rPr/>
      </w:pPr>
      <w:r>
        <w:rPr/>
        <w:t>БЕЛОВОДСКАЯ СЕЛЬСКАЯ  АДМИНИСТРАЦИЯ</w:t>
      </w:r>
    </w:p>
    <w:p>
      <w:pPr>
        <w:pStyle w:val="Normal"/>
        <w:jc w:val="center"/>
        <w:rPr/>
      </w:pPr>
      <w:r>
        <w:rPr/>
        <w:t>МГЛИНСКОГО  РАЙОНА  БРЯНСКОЙ 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ab/>
        <w:t>РАСПОРЯЖЕНИЕ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>от 01.10..2014г. № 33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>п.Беловодка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>«Об  утверждении  комиссии по определению  размера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пенсии  за  выслугу  лет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/>
        <w:t>администрации Беловодского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 </w:t>
      </w:r>
      <w:r>
        <w:rPr/>
        <w:t>сельского поселения»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1.  В  связи  с  кадровыми  изменениями    утвердить  комиссию  по  определению  размера  пенсии  за  выслугу  лет     в  следующем  состав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аренко  Сергей  Иванович  -  глава  Беловодского  сельского поселения (председатель  Беловодского  сельского Совета  народных депутатов,  Глава  Беловодской  сельской  администрации, председатель комиссии.</w:t>
      </w:r>
    </w:p>
    <w:p>
      <w:pPr>
        <w:pStyle w:val="Normal"/>
        <w:rPr/>
      </w:pPr>
      <w:r>
        <w:rPr/>
        <w:t>Шварова  Ирина  Валерьевна  -  специалист 1-й категории, заместитель председателя</w:t>
      </w:r>
    </w:p>
    <w:p>
      <w:pPr>
        <w:pStyle w:val="Normal"/>
        <w:rPr/>
      </w:pPr>
      <w:r>
        <w:rPr/>
        <w:t>Ломко Татьяна  Анатольевна  - специалист 1-категории-бухгалтер, секретарь комиссии</w:t>
      </w:r>
    </w:p>
    <w:p>
      <w:pPr>
        <w:pStyle w:val="Normal"/>
        <w:rPr/>
      </w:pPr>
      <w:r>
        <w:rPr/>
        <w:t>Члены  комиссии:</w:t>
      </w:r>
    </w:p>
    <w:p>
      <w:pPr>
        <w:pStyle w:val="Normal"/>
        <w:rPr/>
      </w:pPr>
      <w:r>
        <w:rPr/>
        <w:t>Пашкова Людмила Николаевна  - депутат Беловодского сельского поселения</w:t>
      </w:r>
    </w:p>
    <w:p>
      <w:pPr>
        <w:pStyle w:val="Normal"/>
        <w:rPr/>
      </w:pPr>
      <w:r>
        <w:rPr/>
        <w:t>Лещёва Людмила Митрофановна – депутат Беловод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Распоряжение администрации  Беловодского  сельского поселения  № 32  от  19.12.2009 года   считать  утратившим 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й  сельской  администрации                             С.И.Макаренк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44:00Z</dcterms:created>
  <dc:creator>вася</dc:creator>
  <dc:description/>
  <cp:keywords/>
  <dc:language>en-US</dc:language>
  <cp:lastModifiedBy>вася</cp:lastModifiedBy>
  <cp:lastPrinted>2004-01-06T04:39:00Z</cp:lastPrinted>
  <dcterms:modified xsi:type="dcterms:W3CDTF">2004-01-06T01:58:00Z</dcterms:modified>
  <cp:revision>10</cp:revision>
  <dc:subject/>
  <dc:title>РОССИЙСКАЯ  ФЕДЕРАЦИЯ</dc:title>
</cp:coreProperties>
</file>