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 xml:space="preserve">« 07»  ноября 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1ноября 2014 год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5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252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4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е значение накопленным итогом,     %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уговых 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МБУ Мглинской МЦКС о мероприятиях з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есяцев 2014 г.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МБУ Мглинской МЦКС  о мероприятиях з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есяцев 2014 г.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4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Отчет МБУ Мглинской МЦКС  о культурно-досуговых формирован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0 месяцев 2014 г.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4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 Отчет МБУ Мглинской МЦКС  о культурно-досуговых формирован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0 месяцев 2014 г.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БУ Мглинской МЦКС  о культурно-досуговых формирован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0 месяцев 2014 г.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БУ Мглинской МЦКС  о культурно-досуговых формирован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0 месяцев 2014 г.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МБУ Мглинской МЦКС о мероприятиях з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есяцев 2014 г.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МБУ Мглинской МЦКС о мероприятиях за        10 месяцев 2014 г.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97 08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06 890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ое расписание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Монченко Е.В.</w:t>
      </w:r>
    </w:p>
    <w:sectPr>
      <w:type w:val="nextPage"/>
      <w:pgSz w:orient="landscape" w:w="16838" w:h="11906"/>
      <w:pgMar w:left="1134" w:right="458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10:00Z</dcterms:created>
  <dc:creator>Дом культуры</dc:creator>
  <dc:description/>
  <cp:keywords/>
  <dc:language>en-US</dc:language>
  <cp:lastModifiedBy>Дом культуры</cp:lastModifiedBy>
  <cp:lastPrinted>2014-11-07T17:16:00Z</cp:lastPrinted>
  <dcterms:modified xsi:type="dcterms:W3CDTF">2014-11-07T13:43:00Z</dcterms:modified>
  <cp:revision>17</cp:revision>
  <dc:subject/>
  <dc:title>Утверждаю</dc:title>
</cp:coreProperties>
</file>