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798362046"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14589421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84752479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2121576529"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212837356"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834051292"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062411582"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94824035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560766436"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343215710"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970771021"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364255448"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625220393"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32671641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778978309"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