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41028149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7459944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627935495"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2832156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16534886"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91637543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45874766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9065552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80485223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56941699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09601449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2076889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90719321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69219091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69023449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