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13.11.2017__года № ____762_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>О внесении изменений в постановление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администрации  Мглинского района   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от 11.04.2017 года  № 232 « О создании </w:t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  </w:t>
      </w:r>
      <w:r>
        <w:rPr>
          <w:bCs/>
        </w:rPr>
        <w:t xml:space="preserve">хозяйственно-эксплуатационной конторы 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Мглинского районного отдела культуры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 связи с  закрытием филиалов  муниципального бюджетного учреждения «Мглинская межпоселенческая централизованная клубная система» и филиала муниципального бюджетного учреждения «Мглинская межпоселенческая централизованная библиотечная систем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АНОВЛЯ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Внести в постановление администрации района </w:t>
      </w:r>
      <w:r>
        <w:rPr>
          <w:bCs/>
        </w:rPr>
        <w:t>от 11.04.2017 года  № 232 «О создании   хозяйственно-эксплуатационной конторы   Мглинского районного отдела культуры</w:t>
      </w:r>
      <w:r>
        <w:rPr/>
        <w:t>»  следующие изменения:</w:t>
      </w:r>
    </w:p>
    <w:p>
      <w:pPr>
        <w:pStyle w:val="Normal"/>
        <w:ind w:firstLine="540"/>
        <w:jc w:val="both"/>
        <w:rPr>
          <w:bCs/>
        </w:rPr>
      </w:pPr>
      <w:r>
        <w:rPr/>
        <w:t>1.1.     Приложение 1  «Структура Мглинского  районного отдела культуры» изложить в новой редакции (приложение 1).</w:t>
      </w:r>
    </w:p>
    <w:p>
      <w:pPr>
        <w:pStyle w:val="Normal"/>
        <w:ind w:firstLine="540"/>
        <w:jc w:val="both"/>
        <w:rPr>
          <w:bCs/>
        </w:rPr>
      </w:pPr>
      <w:r>
        <w:rPr/>
        <w:t>2. Настоящее постановление разместить на официальном сайте администрации</w:t>
      </w:r>
      <w:r>
        <w:rPr>
          <w:bCs/>
        </w:rPr>
        <w:t xml:space="preserve"> </w:t>
      </w:r>
      <w:r>
        <w:rPr/>
        <w:t xml:space="preserve">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40"/>
        <w:jc w:val="both"/>
        <w:rPr/>
      </w:pPr>
      <w:r>
        <w:rPr/>
        <w:t>3.   Контроль за  выполнением   постановления возложить на заместителя главы администрации  Жогину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 района                                            А.А.Пущ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п.Борзилович А.М..                             Направить:  1. В дело </w:t>
      </w:r>
    </w:p>
    <w:p>
      <w:pPr>
        <w:pStyle w:val="Normal"/>
        <w:ind w:right="-365" w:hanging="0"/>
        <w:rPr/>
      </w:pPr>
      <w:r>
        <w:rPr>
          <w:sz w:val="24"/>
          <w:szCs w:val="24"/>
        </w:rPr>
        <w:t>тел.2-19-65                                                                     2. Жогиной В.П.</w:t>
      </w:r>
    </w:p>
    <w:p>
      <w:pPr>
        <w:pStyle w:val="Normal"/>
        <w:ind w:right="-36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3.. Отдел культуры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4. Отдел экономики</w:t>
      </w:r>
    </w:p>
    <w:p>
      <w:pPr>
        <w:pStyle w:val="Normal"/>
        <w:tabs>
          <w:tab w:val="clear" w:pos="708"/>
          <w:tab w:val="left" w:pos="5520" w:leader="none"/>
        </w:tabs>
        <w:ind w:hanging="360"/>
        <w:jc w:val="both"/>
        <w:rPr/>
      </w:pPr>
      <w:r>
        <w:rPr/>
        <w:t xml:space="preserve">                                                                                 </w:t>
      </w:r>
      <w:r>
        <w:rPr>
          <w:sz w:val="24"/>
          <w:szCs w:val="24"/>
        </w:rPr>
        <w:t>5. Комитет по имуществу</w:t>
      </w:r>
    </w:p>
    <w:p>
      <w:pPr>
        <w:pStyle w:val="Normal"/>
        <w:tabs>
          <w:tab w:val="clear" w:pos="708"/>
          <w:tab w:val="left" w:pos="552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6.Финансовый отде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1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йона                                                                                     В.П.Жогина</w:t>
      </w:r>
    </w:p>
    <w:p>
      <w:pPr>
        <w:pStyle w:val="Normal"/>
        <w:tabs>
          <w:tab w:val="clear" w:pos="708"/>
          <w:tab w:val="left" w:pos="71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правового отдела                                                Н.А. Гриб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аппарата </w:t>
        <w:tab/>
      </w:r>
    </w:p>
    <w:p>
      <w:pPr>
        <w:sectPr>
          <w:type w:val="nextPage"/>
          <w:pgSz w:w="11906" w:h="16838"/>
          <w:pgMar w:left="1440" w:right="7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right="2520" w:hanging="0"/>
        <w:jc w:val="both"/>
        <w:rPr/>
      </w:pPr>
      <w:r>
        <w:rPr>
          <w:sz w:val="24"/>
          <w:szCs w:val="24"/>
        </w:rPr>
        <w:t>(управляющий делами)                                                        А.В.Полоник</w:t>
      </w:r>
    </w:p>
    <w:p>
      <w:pPr>
        <w:pStyle w:val="Normal"/>
        <w:tabs>
          <w:tab w:val="clear" w:pos="708"/>
          <w:tab w:val="left" w:pos="10448" w:leader="none"/>
        </w:tabs>
        <w:ind w:left="1098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10448" w:leader="none"/>
        </w:tabs>
        <w:ind w:left="10980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                                                                                      </w:t>
      </w:r>
    </w:p>
    <w:p>
      <w:pPr>
        <w:pStyle w:val="Normal"/>
        <w:tabs>
          <w:tab w:val="clear" w:pos="708"/>
          <w:tab w:val="left" w:pos="5696" w:leader="none"/>
          <w:tab w:val="left" w:pos="10448" w:leader="none"/>
        </w:tabs>
        <w:ind w:left="10980" w:hanging="0"/>
        <w:rPr>
          <w:sz w:val="20"/>
          <w:szCs w:val="20"/>
        </w:rPr>
      </w:pPr>
      <w:r>
        <w:rPr>
          <w:sz w:val="20"/>
          <w:szCs w:val="20"/>
        </w:rPr>
        <w:t>Мглинского района</w:t>
        <w:tab/>
        <w:t xml:space="preserve">  </w:t>
      </w:r>
    </w:p>
    <w:p>
      <w:pPr>
        <w:pStyle w:val="Normal"/>
        <w:tabs>
          <w:tab w:val="clear" w:pos="708"/>
          <w:tab w:val="left" w:pos="5696" w:leader="none"/>
          <w:tab w:val="left" w:pos="10448" w:leader="none"/>
        </w:tabs>
        <w:ind w:left="10980" w:hanging="0"/>
        <w:rPr>
          <w:sz w:val="20"/>
          <w:szCs w:val="20"/>
        </w:rPr>
      </w:pPr>
      <w:r>
        <w:rPr>
          <w:sz w:val="20"/>
          <w:szCs w:val="20"/>
        </w:rPr>
        <w:t>от ____________2017 года   № _______</w:t>
      </w:r>
    </w:p>
    <w:p>
      <w:pPr>
        <w:pStyle w:val="Normal"/>
        <w:tabs>
          <w:tab w:val="clear" w:pos="708"/>
          <w:tab w:val="left" w:pos="5696" w:leader="none"/>
          <w:tab w:val="left" w:pos="1044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Мглинского  районного отдела культуры</w:t>
      </w:r>
    </w:p>
    <w:p>
      <w:pPr>
        <w:pStyle w:val="Normal"/>
        <w:tabs>
          <w:tab w:val="clear" w:pos="708"/>
          <w:tab w:val="left" w:pos="10448" w:leader="none"/>
        </w:tabs>
        <w:rPr/>
      </w:pPr>
      <w:r>
        <w:rPr/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4019550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0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6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ГЛИНСКИЙ РАЙОННЫЙ ОТДЕЛ КУЛЬТУРЫ  Юр. лиц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33.2pt;mso-wrap-distance-left:9pt;mso-wrap-distance-right:9pt;mso-wrap-distance-top:0pt;mso-wrap-distance-bottom:0pt;margin-top:7.7pt;mso-position-vertical-relative:text;margin-left:22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0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6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313.3pt,17.75pt" to="325.85pt,17.7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МГЛИНСКИЙ РАЙОННЫЙ ОТДЕЛ КУЛЬТУРЫ  Юр. лиц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3978910</wp:posOffset>
                </wp:positionH>
                <wp:positionV relativeFrom="paragraph">
                  <wp:posOffset>225425</wp:posOffset>
                </wp:positionV>
                <wp:extent cx="16002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pt,17.75pt" to="325.85pt,17.7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86600</wp:posOffset>
                </wp:positionH>
                <wp:positionV relativeFrom="paragraph">
                  <wp:posOffset>125730</wp:posOffset>
                </wp:positionV>
                <wp:extent cx="0" cy="3200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9.9pt" to="558pt,2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3810</wp:posOffset>
                </wp:positionV>
                <wp:extent cx="69215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9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810</wp:posOffset>
                </wp:positionV>
                <wp:extent cx="2514600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3810</wp:posOffset>
                </wp:positionV>
                <wp:extent cx="8001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407150</wp:posOffset>
                </wp:positionH>
                <wp:positionV relativeFrom="paragraph">
                  <wp:posOffset>3810</wp:posOffset>
                </wp:positionV>
                <wp:extent cx="2393950" cy="342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599"/>
        <w:gridCol w:w="239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бюджетное учреждение «Мглинская межпоселенческая централизованная клубная систем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лицо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бюджетное учреждение «Мглинская межпоселенческая централизованная библиотечная систем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лиц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-114300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-9pt" to="-23.4pt,-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-114300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-9pt" to="-23.4pt,-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-16510</wp:posOffset>
                      </wp:positionV>
                      <wp:extent cx="1962150" cy="104775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Муниципальное бюджетное учреждение «Мглинский районный краеведческий музей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р. лиц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5pt;height:82.5pt;mso-wrap-distance-left:9.05pt;mso-wrap-distance-right:9.05pt;mso-wrap-distance-top:0pt;mso-wrap-distance-bottom:0pt;margin-top:-1.3pt;mso-position-vertical-relative:text;margin-left:11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Муниципальное бюджетное учреждение «Мглинский районный краеведческий музей»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Юр. лиц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65095</wp:posOffset>
                      </wp:positionH>
                      <wp:positionV relativeFrom="paragraph">
                        <wp:posOffset>-16510</wp:posOffset>
                      </wp:positionV>
                      <wp:extent cx="2372360" cy="101409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2360" cy="1014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униципальное бюджетное учреждение дополнительного образования «Мглинская детская музыкальная школ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р. лиц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8pt;height:79.85pt;mso-wrap-distance-left:9.05pt;mso-wrap-distance-right:9.05pt;mso-wrap-distance-top:0pt;mso-wrap-distance-bottom:0pt;margin-top:-1.3pt;mso-position-vertical-relative:text;margin-left:209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е бюджетное учреждение дополнительного образования «Мглинская детская музыка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р. лиц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firstLine="21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линский межпоселенческий центральный Дом культуры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линская межпоселенческая центральная библиотека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firstLine="21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оводский СДК – филиал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глинская детская библиотека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льжичский СДК – филиал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урчаковская СБ – филиал №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ременский СК – филиал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еликодубровская СБ – филиал №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тлевский СДК – филиал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ельжичская СБ – филиал №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808355</wp:posOffset>
                      </wp:positionV>
                      <wp:extent cx="3429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3.65pt" to="210.55pt,6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03755</wp:posOffset>
                      </wp:positionH>
                      <wp:positionV relativeFrom="paragraph">
                        <wp:posOffset>576580</wp:posOffset>
                      </wp:positionV>
                      <wp:extent cx="2286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5pt,45.4pt" to="183.6pt,45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257175</wp:posOffset>
                      </wp:positionV>
                      <wp:extent cx="1961515" cy="11620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1515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Централизованная бухгалтерия 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 права юр. лиц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45pt;height:91.5pt;mso-wrap-distance-left:9.05pt;mso-wrap-distance-right:9.05pt;mso-wrap-distance-top:0pt;mso-wrap-distance-bottom:0pt;margin-top:20.25pt;mso-position-vertical-relative:text;margin-left:11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Централизованная бухгалтерия 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 права юр. лиц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65095</wp:posOffset>
                      </wp:positionH>
                      <wp:positionV relativeFrom="paragraph">
                        <wp:posOffset>259715</wp:posOffset>
                      </wp:positionV>
                      <wp:extent cx="2419985" cy="116205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985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Хозяйственно-эксплуатационная контора (ХЭК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 права юр. лиц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55pt;height:91.5pt;mso-wrap-distance-left:9.05pt;mso-wrap-distance-right:9.05pt;mso-wrap-distance-top:0pt;mso-wrap-distance-bottom:0pt;margin-top:20.45pt;mso-position-vertical-relative:text;margin-left:209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Хозяйственно-эксплуатационная контора (ХЭ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 права юр. лиц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вовский СК – филиал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етлевская СБ – филиал №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кский СДК – филиал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>7  Высокская СБ – филиал №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ликодубровский СК – филиал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>8 Дивовская СБ – филиал №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нокосаровский СДК – филиал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9.Краснокосаровская СБ – филиал №12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уговецкий СДК – филиал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>10.Луговецкая СБ – филиал №1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ьковский СДК – филиал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>11.Молодбковская СБ - филиал №1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олинский СК – филиал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>12.Нетяговская СБ – филиал №1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романовский СДК – филиал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>13.Новоромановская СБ – филиал №1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оромановский СК – филиал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>14.Осколковская СБ – филиал №1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ковский СК – филиал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>15.Семковская СБ – филиал №1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елевский СК – филиал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>16. Симонтовская СБ – филиал №19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чешуйковский СК – филиал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>17. Соколовская СБ – филиал №2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ковский СК – филиал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>18.Староромановская СБ – филиал №2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колковский СДК – филиал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>19.Чешуйковская СБ – филиал №2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монтовский СДК – филиал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>20.Цинковская СБ – филиал №2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оловский СДК – филиал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>21.Шумаровская СБ – филиал №2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умаровский СДК – филиал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>22.Беловодская СБ – филиал №2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16:00Z</dcterms:created>
  <dc:creator>User</dc:creator>
  <dc:description/>
  <cp:keywords/>
  <dc:language>en-US</dc:language>
  <cp:lastModifiedBy>Makar</cp:lastModifiedBy>
  <cp:lastPrinted>2017-11-17T09:24:00Z</cp:lastPrinted>
  <dcterms:modified xsi:type="dcterms:W3CDTF">2017-12-20T09:17:00Z</dcterms:modified>
  <cp:revision>15</cp:revision>
  <dc:subject/>
  <dc:title>РОССИЙСКАЯ   ФЕДЕРАЦИЯ</dc:title>
</cp:coreProperties>
</file>