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17984465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600069570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42585441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0960713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