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88226257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678908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572456748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1891853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