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1504440417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834104584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714383672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11014301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