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1791378343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818563210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197100825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710441623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