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» апреля  2016 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5-19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15 года №5-159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глинского муниципального района на 2016 год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от 17 декабря 2015 года №5-159 «О бюджете Мглинского муниципального района на 2016 год» следующие изменения: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 решения в абзаце 2 и абзаце 3 текст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54 854 843,83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3 216 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55 663 453,83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55 000 820,8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3 216 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60 984 350,35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1 «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гнозируемые доходы бюджета муниципального района на 2016 год» изложить в новой редакции согласно приложению № 1 к настоящему реш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4 решения дополнить абзацем  следующего содержания «</w:t>
      </w:r>
      <w:r>
        <w:rPr>
          <w:sz w:val="28"/>
          <w:szCs w:val="28"/>
        </w:rPr>
        <w:t>Утвердить п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униципального района – </w:t>
      </w:r>
      <w:r>
        <w:rPr>
          <w:rFonts w:cs="Times New Roman" w:ascii="Times New Roman" w:hAnsi="Times New Roman"/>
          <w:sz w:val="28"/>
          <w:szCs w:val="28"/>
        </w:rPr>
        <w:t xml:space="preserve">органов государственной власти Российской Федерации  ввести приложение №14 к Решению»,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   Приложение №6 «Ведомственная структура расходов бюджета муниципального района на 2016 </w:t>
      </w:r>
      <w:r>
        <w:rPr>
          <w:rFonts w:cs="Times New Roman" w:ascii="Times New Roman" w:hAnsi="Times New Roman"/>
          <w:color w:val="000000"/>
          <w:sz w:val="28"/>
          <w:szCs w:val="28"/>
        </w:rPr>
        <w:t>год» изложить в новой редакции согласно приложению №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7 «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6 год» изложить в редакции 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ю № 4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5 решения абзац 4 текста: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объем бюджетных ассигнований дорожного фонда  7 473 900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ановить объем бюджетных ассигнований дорожного фонда  10 997 717,56 рублей»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ункте 6 решения абзац 1 текс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 на 2016 год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91 638 843,83 рублей»,  в том числе объем межбюджетных трансфертов из бюджетов поселений на финансовое обеспечение передаваемых полномочий на 2016 год в сумме                                     12 646 435,00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 на 2016 год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91 808 395,87 рублей»,  в том числе объем межбюджетных трансфертов из бюджетов поселений на финансовое обеспечение передаваемых полномочий на 2016 год в сумме                               12 646 435,00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 решения абзац 6 текс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межбюджетных трансфертов, предоставляемых бюджетам поселений на 2016 год в сумме 12 438 409,00 руб.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межбюджетных трансфертов, предоставляемых бюджетам поселений на 2016 год в сумме 12 428 446,00 руб.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9 таблица 3 «Распределение субвенций бюджетам поселений на осуществление полномочий по первичному воинскому учету на территориях, где отсутствуют военные комиссариаты на 2016 год» изложить согласно приложению № 5 к настоящему решению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0 «Источники внутреннего финансирования дефицита бюджета Мглинского муниципального района на 2016 год» изложить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3:00Z</dcterms:created>
  <dc:creator>Аксёненко Артур</dc:creator>
  <dc:description/>
  <cp:keywords/>
  <dc:language>en-US</dc:language>
  <cp:lastModifiedBy>Admin</cp:lastModifiedBy>
  <cp:lastPrinted>2016-04-27T15:09:00Z</cp:lastPrinted>
  <dcterms:modified xsi:type="dcterms:W3CDTF">2016-04-27T11:09:00Z</dcterms:modified>
  <cp:revision>11</cp:revision>
  <dc:subject/>
  <dc:title>закон об областном бюджете</dc:title>
</cp:coreProperties>
</file>