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МОНТОВ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 2021 г. № 1/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стоимости усл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ю услуг по погреб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№ 8-ФЗ от 12.01.1996 года  «О погребении и похоронном деле», Федеральным законом  от 06.10.2003 года  № 131-ФЗ «Об общих принципах организации  местного самоуправления в Российской Федерации», п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становление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авительств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Ф от 28 января 2021 года №73 "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б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утверждени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эффициент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ндексац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ыпла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об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компенсац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2021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год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монтовский сельский Совет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 1 февраля 2021 года стоимость услуг, предоставляемых согласно гарантированному перечню услуг по погребению, согласно приложению №1и №2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имонтовского сельского Совета народных депутатов от 27 января 2020 года №1/45 «Об установлении стоимости услуг, предоставляемых согласно гарантированному перечню услуг по погребению» признать утратившим силу с момента вступления в силу настояще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 и распространяет действие на правоотношения, возникшие с 1 февраля 202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анное решение опубликовать на официальном сайте администрации Мглин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ечатном издании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го сельского поселения</w:t>
        <w:tab/>
        <w:tab/>
        <w:tab/>
        <w:t>Л.В. Мала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имонтовского сельского Совета народных депутатов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1.2021 г. №1/74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ОИМОСТЬ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слуг, предоставляемых согласно гарантированному перечню услуг по погребению, с 1 февраля 2021 года</w:t>
      </w:r>
    </w:p>
    <w:tbl>
      <w:tblPr>
        <w:tblW w:w="11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977"/>
        <w:gridCol w:w="3260"/>
        <w:gridCol w:w="1236"/>
      </w:tblGrid>
      <w:tr>
        <w:trPr>
          <w:trHeight w:val="5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услуг по погребению, оказываемых на безвозмездной основе супругу, близким родственникам, иным родственникам, законному или иному лицу, взявшему на себя обязанность осуществить погребение умершего (Федеральный закон от 12.01.1996 №8-ФЗ «О погребении и похоронном деле» ст.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по погребению  при отсутствии супруга, близких родственников, иных родственников либ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онного представител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(Федеральный закон от 12.01.1996 №8-ФЗ «О погребении и похоронном деле» ст.12)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чение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1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9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бение (рытье могилы и захорон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1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4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яющий ОПФР по Брянской области</w:t>
        <w:tab/>
        <w:t xml:space="preserve">             Т.А. Серя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яющий ГУ БРО ФСС РФ </w:t>
        <w:tab/>
        <w:t xml:space="preserve">                                              А.И. Карп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имонтовского сельского Совета народных депутатов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1.2021 г. № 1/74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, предоставляемых согласно гарантированно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ю услуг по погребению, с 1 феврал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едеральный закон от 12 января 1996 года № 8-ФЗ «О погребении и похоронном деле» ст.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погребению умерших граждан, не подлежащих обязательному социальному страхованию на случай временной трудоспособности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гулир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рифов Брянской области</w:t>
        <w:tab/>
        <w:tab/>
        <w:tab/>
        <w:tab/>
        <w:tab/>
        <w:t xml:space="preserve">               С.А. Кос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B7A1D24F112C039E073AB8BB3F92052F4E6E02ED25FDA2F48596DFDC61B544B270E54D0C6AA6FD2D2BDA890FC147DA266211FCE740E278r5p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0:43:00Z</dcterms:created>
  <dc:creator>042BobunovaLV</dc:creator>
  <dc:description/>
  <cp:keywords/>
  <dc:language>en-US</dc:language>
  <cp:lastModifiedBy>Бухгалтер</cp:lastModifiedBy>
  <cp:lastPrinted>2021-02-01T15:48:00Z</cp:lastPrinted>
  <dcterms:modified xsi:type="dcterms:W3CDTF">2021-02-26T05:53:00Z</dcterms:modified>
  <cp:revision>45</cp:revision>
  <dc:subject/>
  <dc:title/>
</cp:coreProperties>
</file>