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Heading"/>
        <w:rPr/>
      </w:pPr>
      <w:r>
        <w:rPr/>
        <w:drawing>
          <wp:inline distT="0" distB="0" distL="0" distR="0">
            <wp:extent cx="758190" cy="972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Российская Федерация</w:t>
      </w:r>
    </w:p>
    <w:p>
      <w:pPr>
        <w:pStyle w:val="Subtitle"/>
        <w:rPr>
          <w:sz w:val="39"/>
        </w:rPr>
      </w:pPr>
      <w:r>
        <w:rPr>
          <w:sz w:val="39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</w:r>
    </w:p>
    <w:p>
      <w:pPr>
        <w:pStyle w:val="Subtitle"/>
        <w:rPr/>
      </w:pPr>
      <w:r>
        <w:rPr>
          <w:sz w:val="39"/>
        </w:rPr>
        <w:t>Р Е Ш Е Н И 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   »                2013года  № 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от 21 декабря 2012 года №4-488 «О бюджете Мглинского муниципального района на 2013 год и на плановый период 2014 и 2015 годов».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Внести в решение от 21 декабря 2012 года № 4-488 «О бюджете Мглинского муниципального района на 2013 год и на плановый период 2014 и 2015 годов» (в редакции решения от 15 января 2013 года № 4-522, от 19 марта 2013 года № 4-540, от  17 мая 2013 года № 4-551, от 26 июня 2013 года №4-564; от 18 июля 2013 года №4-566; от 22 августа 2013 года №4-570; от 29 августа 2013 года №4-588; от 25 сентября 2013 года №4-595; от 6 декабря 2013 года № 4-602; от 12 декабря 2013 года № 4-629)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В пункте 1 решения в абзаце 2 и 3 текст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огнозируемый общий объем доходов бюджета района в сумме                  293 077 854 рубля 72 копейки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301 951 825 рублей                   89 копеек»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редакции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огнозируемый общий объем доходов бюджета района в сумме                  295 886 988 рублей 72 копейки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304 760 959 рублей                   89 копеек»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Приложение 1 «Прогнозируемые доходы бюджета муниципального района на 2013 год» изложить в новой редакции согласно приложению 1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3.Приложение 7 «Распределение бюджетных ассигнований по разделам и подразделам, целевым статьям и видам расходов классификации расходов бюджета на 2013 год» изложить в новой редакции согласно приложению 2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4. Приложение 9 «Ведомственная структура расходов бюджета муниципального района на 2013 год» изложить в новой редакции согласно приложению 3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5. Приложение 11 «Аналитическое распределение расходов бюджета муниципального района по муниципальным программам Мглинского района на 2013 год»  изложить в новой редакции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В пункте 6 решения абзац 1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«Установить объем межбюджетных трансфертов, получаемых из других бюджетов, на 2013 год в сумме 195 889 653 рубля 27 копеек, на 2014 год в сумме 154 211 047 рублей  22 копейки и на 2015 год в сумме 165 560 191 рубль 95 копеек, в том числе объем межбюджетных трансфертных поступлений из бюджетов поселений на финансовое обеспечение передаваемых полномочий на 2013 год в сумме 20 171 209 рублей 46 копеек, на 2014 год в сумме 15 020 158  рублей и на 2015 год в сумме 15 020 158 рублей»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 Настоящее решение вступает в силу со дня его подписания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, председатель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ного Совета народных депутатов                              А.Г.Радьков</w:t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73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User</cp:lastModifiedBy>
  <cp:lastPrinted>2013-12-28T09:18:00Z</cp:lastPrinted>
  <dcterms:modified xsi:type="dcterms:W3CDTF">2013-12-25T07:32:00Z</dcterms:modified>
  <cp:revision>1565</cp:revision>
  <dc:subject/>
  <dc:title>закон об областном бюджете</dc:title>
</cp:coreProperties>
</file>