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Heading"/>
        <w:rPr/>
      </w:pPr>
      <w:r>
        <w:rPr/>
        <w:drawing>
          <wp:inline distT="0" distB="0" distL="0" distR="0">
            <wp:extent cx="75819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оссийская Федерация</w:t>
      </w:r>
    </w:p>
    <w:p>
      <w:pPr>
        <w:pStyle w:val="Subtitle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</w:rPr>
      </w:pPr>
      <w:r>
        <w:rPr>
          <w:sz w:val="39"/>
        </w:rPr>
      </w:r>
    </w:p>
    <w:p>
      <w:pPr>
        <w:pStyle w:val="Subtitle"/>
        <w:rPr/>
      </w:pPr>
      <w:r>
        <w:rPr>
          <w:sz w:val="39"/>
        </w:rPr>
        <w:t>Р Е Ш Е Н И 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   »                2013года  №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от 21 декабря 2012 года №4-488 «О бюджете Мглинского муниципального района на 2013 год и на плановый период 2014 и 2015 годов».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в решение от 21 декабря 2012 года № 4-488 «О бюджете Мглинского муниципального района на 2013 год и на плановый период 2014 и 2015 годов» (в редакции решения от 15 января 2013 года № 4-522, от 19 марта 2013 года № 4-540, от  17 мая 2013 года № 4-551, от 26 июня 2013 года №4-564; от 18 июля 2013 года №4-566; от 22 августа 2013 года №4-570; от 29 августа 2013 года №4-588; от 25 сентября 2013 года №4-595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пункте 1 решения в абзаце 2; 3 и 4 текст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84 681 341 рубль 7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4 348 667 рубля                   81 копейка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9 667 326 рублей                    05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редакции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гнозируемый общий объем доходов бюджета района в сумме                  290 952 901 рубль 26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99 826 872 рубля                   43 копейки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8 873 971 рубль                    17 копеек»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6 «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осле строки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05 00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, предоставленных кредитными организациями бюджетами муниципальных районов 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ввести строку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ms Rm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 01 00 05 0400 81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 Федерации в валюте Российской Федерации, бюджетная ссуда, предоставленная в 1996 году под товарный кредит на поставку горюче-смазочных материалов сельскохозяйственным товаропроизводителям и мазута сахарным заводам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после строки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8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, в валюте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вести строку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19"/>
        <w:gridCol w:w="5670"/>
      </w:tblGrid>
      <w:tr>
        <w:trPr>
          <w:trHeight w:val="127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ms Rm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6 05 01 05 0400 640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, в валюте Российской Федерации, бюджетная ссуда, предоставленная в 1996 году под товарный кредит на поставку горюче-смазочных материалов сельскохозяйственным товаропроизводителям и мазута сахарным завод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риложение 1 «Прогнозируемые доходы бюджета муниципального района на 2013 год» изложить в новой редакции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4.Приложение 7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5. Приложение 9 «Ведомственная структура расходов бюджета муниципального района на 2013 год» изложить в новой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Приложение 11 «Аналитическое распределение расходов бюджета муниципального района по муниципальным программам Мглинского района на 2013 год»  изложить в новой редакции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Абзац 1и 23  пункта 6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Установить объем межбюджетных трансфертов, получаемых из других бюджетов, на 2013 год в сумме 190 955 565 рублей 81 копейка, на 2014 год в сумме 154 211 047 рублей  22 копейки и на 2015 год в сумме 165 560 191 рубль 95 копеек, в том числе объем межбюджетных трансфертных поступлений из бюджетов поселений на финансовое обеспечение передаваемых полномочий на 2013 год в сумме 18 046 256 рублей, на 2014 год в сумме 15 020 158  рублей и на 2015 год в сумме 15 020 158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редоставляемых бюджетам поселений на 2013 год в сумме 43 221 083 рубля, на 2014 год в сумме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035 813 рублей и на 2015 год в сумме 38 138 328 рублей»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Таблицу 2 приложения 15 «Распределение дотаций бюджетам поселений  на обеспечение сбалансированности бюджетов на 2013 год» изложить в новой  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Таблицу 4 приложения 15 «Распределение субвенций бюджетам поселений  на оказание мер социальной поддержки по оплате жилья и коммунальных услуг отдельным категориям граждан, работающим в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ельской местности или поселках городского типа на территории </w:t>
      </w:r>
      <w:r>
        <w:rPr>
          <w:rFonts w:cs="Times New Roman" w:ascii="Times New Roman" w:hAnsi="Times New Roman"/>
          <w:spacing w:val="-3"/>
          <w:sz w:val="28"/>
          <w:szCs w:val="28"/>
        </w:rPr>
        <w:t>Брянской области на 2013 год</w:t>
      </w:r>
      <w:r>
        <w:rPr>
          <w:rFonts w:cs="Times New Roman" w:ascii="Times New Roman" w:hAnsi="Times New Roman"/>
          <w:sz w:val="28"/>
          <w:szCs w:val="28"/>
        </w:rPr>
        <w:t>» изложить в новой   редакции согласно приложению 6 к настоящему решению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17 «Источники внутреннего финансирования дефицита бюджета муниципального района на 2013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Включить в решение «О бюджете Мглинского муниципального района на 2013 год и плановый период 2014 и 2015 годов» приложение 24 и 25, согласно приложениям 8 и 9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 председатель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                              А.Г.Радьков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User</cp:lastModifiedBy>
  <cp:lastPrinted>2013-12-23T16:23:00Z</cp:lastPrinted>
  <dcterms:modified xsi:type="dcterms:W3CDTF">2013-12-06T11:13:00Z</dcterms:modified>
  <cp:revision>1495</cp:revision>
  <dc:subject/>
  <dc:title>закон об областном бюджете</dc:title>
</cp:coreProperties>
</file>