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«  27  »  мая   2013 года №  313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муниципальную</w:t>
      </w:r>
    </w:p>
    <w:p>
      <w:pPr>
        <w:pStyle w:val="Normal"/>
        <w:rPr>
          <w:sz w:val="28"/>
        </w:rPr>
      </w:pPr>
      <w:r>
        <w:rPr>
          <w:sz w:val="28"/>
        </w:rPr>
        <w:t>программу «Управление муниципальными</w:t>
      </w:r>
    </w:p>
    <w:p>
      <w:pPr>
        <w:pStyle w:val="Normal"/>
        <w:rPr>
          <w:sz w:val="28"/>
        </w:rPr>
      </w:pPr>
      <w:r>
        <w:rPr>
          <w:sz w:val="28"/>
        </w:rPr>
        <w:t>финансами Мглинского района (2013-2016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решением Мглинского районного Совета народных депутатов от </w:t>
      </w:r>
      <w:r>
        <w:rPr>
          <w:color w:val="0000FF"/>
          <w:sz w:val="28"/>
          <w:szCs w:val="28"/>
        </w:rPr>
        <w:t>17 мая</w:t>
      </w:r>
      <w:r>
        <w:rPr>
          <w:sz w:val="28"/>
          <w:szCs w:val="28"/>
        </w:rPr>
        <w:t xml:space="preserve"> 2013 года № </w:t>
      </w:r>
      <w:r>
        <w:rPr>
          <w:color w:val="0000FF"/>
          <w:sz w:val="28"/>
          <w:szCs w:val="28"/>
        </w:rPr>
        <w:t>4-551</w:t>
      </w:r>
      <w:r>
        <w:rPr>
          <w:sz w:val="28"/>
          <w:szCs w:val="28"/>
        </w:rPr>
        <w:t xml:space="preserve"> «О внесении изменений в решение от 21 декабря 2012 года №4-488 «О бюджете Мглинского муниципального района на 2013 год и на плановый период 2014 и 2015 годов», постановлением администрации района от 13 июня 2012 года №336 «Об утверждении Порядка разработки, реализации и оценки эффективности муниципальных программ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муниципальную программу «Управление муниципальными финансами Мглинского района (2013 - 2016 годы)», утвержденную постановлением администрации района от 26 декабря 2012 года №833 «Об утверждении муниципальной программы «Управление муниципальными финансами Мглинского района (2013-2016 годы)»», изменения согласно приложений №1,2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9933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правового отдела                                                       Т.А.Потрашкова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>к постановлению «О внесении изменений</w:t>
      </w:r>
    </w:p>
    <w:p>
      <w:pPr>
        <w:pStyle w:val="ConsPlusTitle"/>
        <w:jc w:val="right"/>
        <w:rPr/>
      </w:pPr>
      <w:r>
        <w:rPr/>
        <w:t xml:space="preserve">в муниципальную программу </w:t>
      </w:r>
    </w:p>
    <w:p>
      <w:pPr>
        <w:pStyle w:val="ConsPlusTitle"/>
        <w:jc w:val="right"/>
        <w:rPr/>
      </w:pPr>
      <w:r>
        <w:rPr/>
        <w:t xml:space="preserve"> </w:t>
      </w:r>
      <w:r>
        <w:rPr/>
        <w:t xml:space="preserve">«Управление муниципальными финансами </w:t>
      </w:r>
    </w:p>
    <w:p>
      <w:pPr>
        <w:pStyle w:val="ConsPlusTitle"/>
        <w:jc w:val="right"/>
        <w:rPr/>
      </w:pPr>
      <w:r>
        <w:rPr/>
        <w:t>Мглинского района (2013-2016 годы)»»</w:t>
      </w:r>
    </w:p>
    <w:p>
      <w:pPr>
        <w:pStyle w:val="Normal"/>
        <w:tabs>
          <w:tab w:val="clear" w:pos="708"/>
          <w:tab w:val="left" w:pos="700" w:leader="none"/>
        </w:tabs>
        <w:jc w:val="right"/>
        <w:rPr>
          <w:b/>
          <w:b/>
        </w:rPr>
      </w:pPr>
      <w:r>
        <w:rPr>
          <w:b/>
        </w:rPr>
        <w:t>от «___»_____________ 2013 года №_____</w:t>
      </w:r>
    </w:p>
    <w:p>
      <w:pPr>
        <w:pStyle w:val="Normal"/>
        <w:tabs>
          <w:tab w:val="clear" w:pos="708"/>
          <w:tab w:val="left" w:pos="7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а (2013-2016 годы)»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аспорте муниципальной программы «Управление муниципальными финансами Мглинского района (2013-2016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,- 156 140 299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3 год  - 35 655 684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– 38 093 20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-  41 195 70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 - 41 195 705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дел 4. «Ресурсное обеспечение реализации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6 140 299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3 год - 35 655 684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4 год – 38 093 20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5 год -  41 195 70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6 год  - 41 195 705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 паспорте подпрограммы «Управление в сфере муниципальных финансов (2013-2016 годы)» муниципальной программы «Управление муниципальными финансами Мглинского района (2013-2016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зицию «Объемы бюджетных ассигнований на реализацию подпрограммы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подпрограммы,- 12 427 626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3 год  - 3 243 71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– 3 061 30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-  3 061 30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 - 3 061 305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В паспорте подпрограммы «Межбюджетные отношения с муниципальными образованиями (2013-2016 годы)» муниципальной программы «Управление муниципальными финансами Мглинского района                                   (2013-2016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зицию «Объемы бюджетных ассигнований на реализацию подпрограммы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подпрограммы,- 143 712 673 рубля, в том числе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3 год – 32 411 973 рубл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– 35 031 90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38 134 40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– 38 134 400 рублей»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риложение 1 к муниципальной программе «Управление муниципальными финансами  Мглинского района (2013-2016 годы)» изложить в новой редакции согласно приложению 2 к настоящему постановлению.</w:t>
      </w:r>
    </w:p>
    <w:sectPr>
      <w:type w:val="nextPage"/>
      <w:pgSz w:w="11906" w:h="16838"/>
      <w:pgMar w:left="119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5:33:00Z</dcterms:created>
  <dc:creator>user</dc:creator>
  <dc:description/>
  <cp:keywords/>
  <dc:language>en-US</dc:language>
  <cp:lastModifiedBy>User</cp:lastModifiedBy>
  <cp:lastPrinted>2013-04-15T14:51:00Z</cp:lastPrinted>
  <dcterms:modified xsi:type="dcterms:W3CDTF">2013-05-27T06:57:00Z</dcterms:modified>
  <cp:revision>260</cp:revision>
  <dc:subject/>
  <dc:title>АДМИНИСТРАЦИЯ БРЯНСКОЙ ОБЛАСТИ</dc:title>
</cp:coreProperties>
</file>