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АЯ 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 2016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безопасности  и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и здоровья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  Бе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требованиями  Федерального  закона  от 06.10.2003 г. №131 « Об общих  принципах  местного  самоуправления в Российской Федерации» и в целях обеспечения безопасности  и охраны жизни и здоровья людей на водных  объектах  Беловодского  сельского поселе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Назначить  ответственным  за обеспечение безопасности  и охраны жизни и здоровья людей на водных объектах Беловодского сельского поселения  главу сельского поселения Макаренко С.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и согласовать  план взаимодействия по обеспечению безопасности жизни людей на водных объектах, в котором отразить силы и средства имеющиеся  для предупреждения и ликвидации  ЧС в местах массового отдыха люд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 работу по определению  мест для массового  отдыха  на водных объектах  совместно с органами  государственно-эпидемиологического надзора, охраны природы, ГИМ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аботу по установлению мест, где запрещено купание, водопой скота, забор воды для бытовых нужд и другие условия общего водопольз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орядок привлечения сотрудников ОП «Мглинское» и добровольцев-общественников для обеспечения правопорядка в местах отдыха и куп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оперативных групп по патрулированию водных объ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сти настоящее  постановление до заинтересованных л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Бе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С.И.Макар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Направить:   в дел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11:00Z</dcterms:created>
  <dc:creator>вася</dc:creator>
  <dc:description/>
  <cp:keywords/>
  <dc:language>en-US</dc:language>
  <cp:lastModifiedBy>вася</cp:lastModifiedBy>
  <cp:lastPrinted>2004-01-01T05:54:00Z</cp:lastPrinted>
  <dcterms:modified xsi:type="dcterms:W3CDTF">2004-01-01T02:56:00Z</dcterms:modified>
  <cp:revision>12</cp:revision>
  <dc:subject/>
  <dc:title>РОССИЙСКАЯ  ФЕДЕРАЦИЯ</dc:title>
</cp:coreProperties>
</file>