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spacing w:lineRule="exact" w:line="24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доходах, об имуществе и обязательствах имущественного характера  лиц,  замещающих должности  муниципальной службы в финансовом отделе администрации Мглинского района, их супруги (супруга) и  несовершеннолетних детей на официальном сайте администрации Мглинского района в сети Интернет и предоставления этих сведений средствам массовой информации для опубликования за отчетный финансовый год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 01 января 2012 года по 31 декабря 2012 года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524"/>
        <w:gridCol w:w="1847"/>
        <w:gridCol w:w="1182"/>
        <w:gridCol w:w="1567"/>
        <w:gridCol w:w="1515"/>
        <w:gridCol w:w="1182"/>
        <w:gridCol w:w="1338"/>
        <w:gridCol w:w="1725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лены семьи без указания Ф.И.О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щаемая должно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сумма декларированного дохода 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е имущество, находящееся в пользовании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2012 год (руб.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Родоманова            Анна  Васил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579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7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9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3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8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7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ая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7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.Корсикова     Татья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бюдже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04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3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4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газовой котельн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716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4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>.Забайрачная Галина Григо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дохода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6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7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работн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37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ВАЗ 32101, автомобиль легковой ФОРД СИЕРР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>.Ячменева Елена Ефим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сектором учета и отчетности -главный бухгалте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9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8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работн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8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>.Казеко Ни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учету и отчет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87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95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2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sz w:val="26"/>
                <w:szCs w:val="26"/>
              </w:rPr>
              <w:t>.Мосейчук Наталья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учету и отчет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4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92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53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92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ГАЗ 310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щийся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92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</w:t>
            </w:r>
            <w:r>
              <w:rPr>
                <w:sz w:val="26"/>
                <w:szCs w:val="26"/>
              </w:rPr>
              <w:t>.Сахно Виктория Вита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категории по финансированию социальной сферы и социальной политик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250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80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79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03:00Z</dcterms:created>
  <dc:creator>Admin</dc:creator>
  <dc:description/>
  <dc:language>en-US</dc:language>
  <cp:lastModifiedBy>User</cp:lastModifiedBy>
  <cp:lastPrinted>2013-05-13T11:43:00Z</cp:lastPrinted>
  <dcterms:modified xsi:type="dcterms:W3CDTF">2013-05-13T07:50:00Z</dcterms:modified>
  <cp:revision>20</cp:revision>
  <dc:subject/>
  <dc:title>СВЕДЕНИЯ</dc:title>
</cp:coreProperties>
</file>