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директором школы МБОУ «Дивовская  СОШ» Кривошеевой Любовью Петро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332"/>
        <w:gridCol w:w="1418"/>
        <w:gridCol w:w="1275"/>
        <w:gridCol w:w="962"/>
        <w:gridCol w:w="1621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шеева Любовь Петровн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Директор школ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5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залоге у бан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Брянск ул.Брянского фронта д.26 кв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шеев Александр Семен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БОУ «Див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0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район, с.Дивовка, ул.Школьнаяд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8:00Z</dcterms:created>
  <dc:creator>Admin</dc:creator>
  <dc:description/>
  <cp:keywords/>
  <dc:language>en-US</dc:language>
  <cp:lastModifiedBy>Пользователь</cp:lastModifiedBy>
  <dcterms:modified xsi:type="dcterms:W3CDTF">2013-05-06T13:40:00Z</dcterms:modified>
  <cp:revision>3</cp:revision>
  <dc:subject/>
  <dc:title>СВЕДЕНИЯ</dc:title>
</cp:coreProperties>
</file>