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86281814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922878875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98445374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345781172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