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083817057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23824950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51095403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409806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