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82020991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535525763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37223804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09069406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