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оздоро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 и занятости детей и </w:t>
      </w:r>
    </w:p>
    <w:p>
      <w:pPr>
        <w:pStyle w:val="Normal"/>
        <w:rPr/>
      </w:pPr>
      <w:r>
        <w:rPr>
          <w:sz w:val="28"/>
          <w:szCs w:val="28"/>
        </w:rPr>
        <w:t>молодежи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15 ноября 2007 года      № 155-З «О государственной поддержке организации оздоровления, отдыха и занятости детей и молодежи в Брянской области», в целях осуществления государственной поддержки семьи, социальной защиты детей и молодежи, создания экономических и организационных условий, обеспечивающих сохранение и развитие системы детского, молодежного отдыха, оздоровления и занят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в 2013 году в приоритетном порядке отдых и оздоровление детей и молодежи, нуждающихся в государственной помощи: детей-сирот; детей, оставшихся без попечения родителей; детей, имеющих ограниченные физические возможности (детей–инвалидов); детей из многодетных и неполных семей, из семей беженцев и вынужденных переселенцев; детей военнослужащих, погибших при исполнении интернационального долга или служебных обязанностей, пострадавших в вооруженных конфликтах; пострадавших от аварии на Чернобыльской АЭС; детей безработных родителей; творчески одаренных детей; несовершеннолетних, состоящих на учете в подразделении по делам несовершеннолетних и комиссии по делам несовершеннолетних и защите их пра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районного координационного совета по организации оздоровления, отдыха и занятости детей и молодежи в 2013 году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лан работы координационного совета по организации оздоровления, отдыха и занятости детей и молодежи в 2013 году (приложение 2).    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йонному координационному совету обеспечить координацию деятельности органов исполнительной власти, действующих на территории района, общественных организаций по обеспечению оздоровления, отдыха и занятости детей и молодежи на территории Мглинского района.   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йонному отделу образования (Милица О.В.):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организацию оздоровления и отдыха детей школьного возраста в санаторно-курортных и оздоровительных организациях, сбор заявок от общеобразовательных учреждений, получение путевок и их выдачу в установленном порядке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работу лагерей с дневным пребыванием на базе учреждений образования 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работу детских площадок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проведение экскурсий, однодневных походов, палаточных лаг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организованную доставку детей к местам отдыха, оздоровления и занятост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беспечить ведение раздела «Организация оздоровления и отдыха детей и молодежи» на официальном сайте администрации Мгл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комендовать главам городской и сельских администраций до 25 мая 2013 года обеспечить подготовку летних площадок для организации отдыха детей и подростков  в г.Мглине и сельских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Координационному совету проверить готовность площадок к работе до 1 июня 2013 год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Рекомендовать ГКУ «ЦЗН Мглинского района» (Прадед Н.В.) обеспечить 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, направляя в первоочередном порядке на временную работу подростков из числа детей-сирот, детей, оставшихся без попечения родителей, детей из семей безработных граждан, неполных, многодетных и неблагополучных семей, а также подростков, состоящих на профилактических учетах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екомендовать ГБУЗ «Мглинская ЦРБ» (Чушенков А.А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рганизовать проведение медицинских осмотров детей и подро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овать работу по медицинскому обслуживанию детей и подростков, отдыхающих в лагерях с дневным пребыва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Рекомендовать МО МВД России «Унечский» (Гоготов Ю.А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общественный порядок и безопасность пребывания детей в местах дислокации лагерей и детских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проведение разъяснительной работы среди несовершеннолетних, отдыхающих в лагерях с дневным пребыванием, направленной на предупреждение правонарушений, совершаемых несовершеннолетними и в отношении 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еспечить проведение в летний период профилактических мероприятий с несовершеннолетними, состоящими на учете в подразделении по делам несовершеннолетних и комиссии по делам несовершеннолетних и защите 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существлять совместно с органами местного самоуправления меры по предупреждению детского дорожно-транспортного травматизма и созданию условий для безопасного нахождения детей на улицах в период каник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Рекомендовать ТО управления Федеральной службы по надзору в сфере защиты прав потребителей и благополучия человека по Брянской области в Унечском,  Мглинском, Стародубском и Суражском районах (Фаленко А.И.) осуществлять государственный санитарно-эпидемиологический надзор в лагерях с дневным пребыванием на базе  учреждений образования район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глинскому районному отделу культуры (Макарова Т.Н.) и инспектору по вопросам молодежной политики и спорту администрации района (Бадусевой С.И.) обеспечить организацию и проведение воспитательной, культурно-досуговой, физкультурно-оздоровительной и экскурсионной работы с детьми и молодежь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знать утратившим силу постановление администрации района от 28 апреля 2012 года N 261 «Об организации оздоровления, отдыха и занятости детей и молодеж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Настоящее постановление 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Контроль за исполнением постановления возложить на заместителя главы администрации района Воликову Н.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Н.Н.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сп. Бадусева С.И.       </w:t>
      </w:r>
    </w:p>
    <w:p>
      <w:pPr>
        <w:pStyle w:val="Normal"/>
        <w:jc w:val="both"/>
        <w:rPr/>
      </w:pPr>
      <w:r>
        <w:rPr/>
        <w:t>Тел. 2-20-78                                          Направить:   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2. Главам   горсельадминистрац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3. Членам  координаци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огласовано:                                                 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района                                                                     Волик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Потрашкова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,</w:t>
      </w:r>
    </w:p>
    <w:p>
      <w:pPr>
        <w:pStyle w:val="Normal"/>
        <w:jc w:val="both"/>
        <w:rPr/>
      </w:pPr>
      <w:r>
        <w:rPr/>
        <w:t xml:space="preserve">управляющий делами                                            Козлов Д.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1:00Z</dcterms:created>
  <dc:creator>Бадусева</dc:creator>
  <dc:description/>
  <cp:keywords/>
  <dc:language>en-US</dc:language>
  <cp:lastModifiedBy>Бадусева</cp:lastModifiedBy>
  <cp:lastPrinted>2013-04-05T15:04:00Z</cp:lastPrinted>
  <dcterms:modified xsi:type="dcterms:W3CDTF">2013-04-16T06:41:00Z</dcterms:modified>
  <cp:revision>2</cp:revision>
  <dc:subject/>
  <dc:title>                                  РОССИЙСКАЯ ФЕДЕРАЦИЯ</dc:title>
</cp:coreProperties>
</file>