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42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№ </w:t>
      </w:r>
      <w:r>
        <w:rPr>
          <w:sz w:val="28"/>
          <w:szCs w:val="28"/>
        </w:rPr>
        <w:t xml:space="preserve">_____от ____________г. 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980"/>
        <w:gridCol w:w="2700"/>
        <w:gridCol w:w="1570"/>
        <w:gridCol w:w="20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стационарного торгового объекта (павильон, киоск, палатка, автолавка, лоток и друг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асположения (место нахождения) нестационарного торгов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период размещения нестационарного торгового 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глин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6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rPr/>
            </w:pPr>
            <w:r>
              <w:rPr/>
              <w:t xml:space="preserve">товары (ритуальные принадлежности)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пл. Советская (возле киоска «Союзпечать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квас, хлебобулочные, кондитерские изделия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Ленина,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квас, хлебобулочные, кондитерские издел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, лотки, батуты, аттракционы, игрушки, шары, изделия народного художественного промысла, сувенирная прод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, непродовольственные това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праздничных мероприятий, выставок-ярмарок, конк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, лотки, батуты, аттракционы, игрушки, шары, изделия народного художественного промысла, сувенирная прод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 д. 7 (городской пар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, непродовольственные това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праздничных мероприятий, выставок-ярмарок, конк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Курчи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Архип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к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Водосла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ов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Елов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нтоне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сен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Кадецк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руж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врамен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ьжичское сельское посе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алая Дерем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Ястреб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ус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т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еленый Г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глинщ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рвое М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ареч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азгон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Ленинский уголок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редов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рогрес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.Дуб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чешуй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ы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ногор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арфен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Черноручь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рн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. Чешуй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колковское сельское посе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 Алексее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Заречь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ип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ан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о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опел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тарая Роман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тьк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едвед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ет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Шелудь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азрыто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ру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ма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Шума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ип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ь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Васил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Николае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алини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нинск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укав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лоб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Ясен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Зимод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ная торговля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Новая Жиз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ная торгов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нопак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Помоз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Резуновщ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90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01:00Z</dcterms:created>
  <dc:creator>Admin</dc:creator>
  <dc:description/>
  <cp:keywords/>
  <dc:language>en-US</dc:language>
  <cp:lastModifiedBy>Gribaho</cp:lastModifiedBy>
  <cp:lastPrinted>2013-04-23T18:25:00Z</cp:lastPrinted>
  <dcterms:modified xsi:type="dcterms:W3CDTF">2013-04-23T15:41:00Z</dcterms:modified>
  <cp:revision>9</cp:revision>
  <dc:subject/>
  <dc:title>                                                                                                       Утверждена </dc:title>
</cp:coreProperties>
</file>