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Я  МГЛИНСК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30.11. 2011 г.  № 1042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.</w:t>
      </w:r>
      <w:r>
        <w:rPr>
          <w:sz w:val="20"/>
          <w:szCs w:val="20"/>
        </w:rPr>
        <w:t xml:space="preserve">  </w:t>
      </w:r>
      <w:r>
        <w:rPr/>
        <w:t xml:space="preserve">Мглин </w:t>
      </w:r>
      <w:r>
        <w:rPr>
          <w:sz w:val="20"/>
          <w:szCs w:val="20"/>
        </w:rPr>
        <w:t xml:space="preserve">  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Об установлении  размера платы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 услуги холодного водоснабжения,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оставляемые  МУП  «Мглинский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ый водоканал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На основании  Федерального Закона от 30 декабря 2004 года № 210-ФЗ  «Об основах регулирования тарифов организаций коммунального комплекса», в соответствии с Приказами комитета государственного регулирования тарифов  Брянской области от  12 октября 2011 года № 24/8-жкх «Об установлении предельных индексов изменения  размера платы граждан за коммунальные услуги по муниципальным образованиям Брянской области на 2012 год» и от 30 ноября 2011 года № 33/10-вк «О тарифах на услуги водоснабжения и водоотведения (канализации), оказываемые предприятиями  Брянской области»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740" w:leader="none"/>
        </w:tabs>
        <w:ind w:firstLine="540"/>
        <w:jc w:val="both"/>
        <w:rPr/>
      </w:pPr>
      <w:r>
        <w:rPr>
          <w:sz w:val="26"/>
          <w:szCs w:val="26"/>
        </w:rPr>
        <w:t xml:space="preserve">1.  Установить с 1 января 2012 года по 30 июня 2012 года инвестиционную надбавку  к тарифам на услуги холодного водоснабжения, оказываемые МУП «Мглинский районный водоканал», в размере 0,57  рублей за 1 кубический метр; для населения района - 0,57 рублей за 1 кубический метр,  для прочих потребителей, кроме населения - 0,57 рублей  за 1 кубический метр. </w:t>
      </w:r>
    </w:p>
    <w:p>
      <w:pPr>
        <w:pStyle w:val="Normal"/>
        <w:tabs>
          <w:tab w:val="clear" w:pos="708"/>
          <w:tab w:val="left" w:pos="17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 с 1 января 2012 года по 30 июня 2012 года  размер платы за услуги холодного водоснабжения, предоставляемые населению района для жилищно-бытового и хозяйственного пользования исходя из  ранее  утвержденных нормативов потребления воды,  согласно  приложениям № 1 и № 2.</w:t>
      </w:r>
    </w:p>
    <w:p>
      <w:pPr>
        <w:pStyle w:val="Normal"/>
        <w:tabs>
          <w:tab w:val="clear" w:pos="708"/>
          <w:tab w:val="left" w:pos="1740" w:leader="none"/>
        </w:tabs>
        <w:ind w:firstLine="540"/>
        <w:jc w:val="both"/>
        <w:rPr/>
      </w:pPr>
      <w:r>
        <w:rPr>
          <w:sz w:val="26"/>
          <w:szCs w:val="26"/>
        </w:rPr>
        <w:t xml:space="preserve">3.  Установить с 1 июля  2012 года  по 31 августа 2012 года инвестиционную надбавку  к тарифам на услуги холодного водоснабжения, оказываемые МУП «Мглинский районный водоканал», в размере 0,90  рублей за 1 кубический метр; для населения района - 0,90 рублей за 1 кубический метр,  для прочих потребителей, кроме населения - 0,90 рублей  за 1 кубический метр. </w:t>
      </w:r>
    </w:p>
    <w:p>
      <w:pPr>
        <w:pStyle w:val="Normal"/>
        <w:tabs>
          <w:tab w:val="clear" w:pos="708"/>
          <w:tab w:val="left" w:pos="1740" w:leader="none"/>
        </w:tabs>
        <w:ind w:firstLine="540"/>
        <w:jc w:val="both"/>
        <w:rPr/>
      </w:pPr>
      <w:r>
        <w:rPr>
          <w:sz w:val="26"/>
          <w:szCs w:val="26"/>
        </w:rPr>
        <w:t>4. Установить с 1 июля 2012 года по 31 августа 2012 года размер платы за услуги холодного водоснабжения, предоставляемые населению района для жилищно-бытового и хозяйственного пользования исходя из  ранее  утвержденных нормативов потребления воды,  согласно  приложениям   № 3 и № 4.</w:t>
      </w:r>
    </w:p>
    <w:p>
      <w:pPr>
        <w:pStyle w:val="Normal"/>
        <w:tabs>
          <w:tab w:val="clear" w:pos="708"/>
          <w:tab w:val="left" w:pos="1740" w:leader="none"/>
        </w:tabs>
        <w:ind w:firstLine="540"/>
        <w:jc w:val="both"/>
        <w:rPr/>
      </w:pPr>
      <w:r>
        <w:rPr>
          <w:sz w:val="26"/>
          <w:szCs w:val="26"/>
        </w:rPr>
        <w:t xml:space="preserve">5.  Установить с 1 сентября  2012 года инвестиционную надбавку  к тарифам на услуги холодного водоснабжения, оказываемые МУП «Мглинский районный водоканал», в размере 0,90  рублей за 1 кубический метр; для населения района - 0,90 рублей за 1 кубический метр,  для прочих потребителей, кроме населения - 0,90 рублей  за 1 кубический метр. </w:t>
      </w:r>
    </w:p>
    <w:p>
      <w:pPr>
        <w:pStyle w:val="Normal"/>
        <w:tabs>
          <w:tab w:val="clear" w:pos="708"/>
          <w:tab w:val="left" w:pos="17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740" w:leader="none"/>
        </w:tabs>
        <w:ind w:firstLine="540"/>
        <w:jc w:val="both"/>
        <w:rPr/>
      </w:pPr>
      <w:r>
        <w:rPr>
          <w:sz w:val="26"/>
          <w:szCs w:val="26"/>
        </w:rPr>
        <w:t>6. Установить с 1 сентября 2012 года размер платы за услуги холодного водоснабжения, предоставляемые населению района для жилищно-бытового и хозяйственного пользования исходя из  ранее  утвержденных нормативов потребления воды,  согласно  приложениям   № 5 и № 6.</w:t>
      </w:r>
    </w:p>
    <w:p>
      <w:pPr>
        <w:pStyle w:val="Normal"/>
        <w:tabs>
          <w:tab w:val="clear" w:pos="708"/>
          <w:tab w:val="left" w:pos="1740" w:leader="none"/>
        </w:tabs>
        <w:ind w:firstLine="540"/>
        <w:jc w:val="both"/>
        <w:rPr/>
      </w:pPr>
      <w:r>
        <w:rPr>
          <w:sz w:val="26"/>
          <w:szCs w:val="26"/>
        </w:rPr>
        <w:t>7. Постановление администрации района от 29.11.2010 года  № 808 «Об установлении размера платы за услуги холодного водоснабжения, предоставляемые МУП «Мглинский районный водоканал» признать утратившим силу.</w:t>
      </w:r>
    </w:p>
    <w:p>
      <w:pPr>
        <w:pStyle w:val="Normal"/>
        <w:tabs>
          <w:tab w:val="clear" w:pos="708"/>
          <w:tab w:val="left" w:pos="17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  Контроль  за  выполнением настоящего постановления возложить на заместителя главы администрации района, начальника отдела  по строительству, архитектуре, ЖКХ, транспорту и связи Галицкого С.В.</w:t>
      </w:r>
    </w:p>
    <w:p>
      <w:pPr>
        <w:pStyle w:val="Normal"/>
        <w:tabs>
          <w:tab w:val="clear" w:pos="708"/>
          <w:tab w:val="left" w:pos="1740" w:leader="none"/>
        </w:tabs>
        <w:ind w:firstLine="540"/>
        <w:jc w:val="both"/>
        <w:rPr/>
      </w:pPr>
      <w:r>
        <w:rPr>
          <w:sz w:val="26"/>
          <w:szCs w:val="26"/>
        </w:rPr>
        <w:t>9.    Данное постановление опубликовать в районной  газете «Мглинские вести».</w:t>
      </w:r>
    </w:p>
    <w:p>
      <w:pPr>
        <w:pStyle w:val="Normal"/>
        <w:tabs>
          <w:tab w:val="clear" w:pos="708"/>
          <w:tab w:val="left" w:pos="17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 администрации   района                                                        Н.Н. Кондра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0"/>
          <w:szCs w:val="20"/>
        </w:rPr>
        <w:t>Исп.  Кудинова Н.В.                                                         Направить:     1. В дело</w:t>
      </w:r>
    </w:p>
    <w:p>
      <w:pPr>
        <w:pStyle w:val="Normal"/>
        <w:rPr/>
      </w:pPr>
      <w:r>
        <w:rPr>
          <w:sz w:val="20"/>
          <w:szCs w:val="20"/>
        </w:rPr>
        <w:t>тел. 2-11-77                                                                                                2. Галицкому С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3. Отдел экономики</w:t>
      </w:r>
    </w:p>
    <w:p>
      <w:pPr>
        <w:pStyle w:val="Normal"/>
        <w:tabs>
          <w:tab w:val="clear" w:pos="708"/>
          <w:tab w:val="left" w:pos="715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4. Кудиновой Н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3. МУП Мглинский районный водоканал</w:t>
      </w:r>
    </w:p>
    <w:p>
      <w:pPr>
        <w:pStyle w:val="Normal"/>
        <w:tabs>
          <w:tab w:val="clear" w:pos="708"/>
          <w:tab w:val="left" w:pos="71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tabs>
          <w:tab w:val="clear" w:pos="708"/>
          <w:tab w:val="left" w:pos="71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>
          <w:sz w:val="20"/>
          <w:szCs w:val="20"/>
        </w:rPr>
        <w:t xml:space="preserve">                                          </w:t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13:00Z</dcterms:created>
  <dc:creator>USER</dc:creator>
  <dc:description/>
  <cp:keywords/>
  <dc:language>en-US</dc:language>
  <cp:lastModifiedBy>Admin</cp:lastModifiedBy>
  <cp:lastPrinted>2011-12-12T16:33:00Z</cp:lastPrinted>
  <dcterms:modified xsi:type="dcterms:W3CDTF">2011-12-27T11:25:00Z</dcterms:modified>
  <cp:revision>16</cp:revision>
  <dc:subject/>
  <dc:title>                                                 П О С Т А Н О В Л Е Н И Е</dc:title>
</cp:coreProperties>
</file>