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47662213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т  17 ноября 2020 года</w:t>
      </w:r>
      <w:r>
        <w:rPr>
          <w:rFonts w:cs="Times New Roman" w:ascii="Times New Roman" w:hAnsi="Times New Roman"/>
          <w:sz w:val="28"/>
          <w:szCs w:val="28"/>
        </w:rPr>
        <w:t xml:space="preserve">  № </w:t>
      </w:r>
      <w:r>
        <w:rPr>
          <w:rFonts w:cs="Times New Roman" w:ascii="Times New Roman" w:hAnsi="Times New Roman"/>
          <w:sz w:val="28"/>
          <w:szCs w:val="28"/>
          <w:u w:val="single"/>
        </w:rPr>
        <w:t>6-102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уша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ам обсуждения проектов решений Мглинского районного Совета народных депутатов «О прогнозе социально-экономического развития Мглинского муниципального района Брянской области на 2021 год и на плановый период 2022 и 2023 годов» и «О бюджете Мглинского муниципального района Брянской области на 2021 год и на плановый период 2022 и 2023 годов».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публиковать проекты решений «О прогнозе социально-экономического развития Мглинского муниципального района Брянской области на 2021 год и на плановый период 2022 и 2023 годов» и «О бюджете Мглинского муниципального района Брянской области на 2021 год и на плановый период 2022 и 2023 годов» в официальном издании «Муниципальный вестник» от 20 ноября 2020 года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глинского муниципального района Брянской области на 2021 год и на плановый период 2022 и 2023 годов» и «О бюджете Мглинского муниципального района Брянской области на 2021 год и на плановый период 2022 и 2023 годов» на 08 декабря 2020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Шипик М.П. - заместитель главы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Ходин М.И. – председатель постоянной комиссии по бюджету, налогам и экономической политике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рпеченко В.В. – заместитель начальника финансового отдела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 xml:space="preserve">Грибахо С.И. – начальник отдела экономики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Чуприк Л.В. – председатель Контрольно-счетной палаты Мглинского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ов Н.А. -  начальник правового отдела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Прием предложений по проектам решений «О прогнозе социально-экономического развития Мглинского муниципального района Брянской области на 2021 год и на плановый период 2022 и 2023 годов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и «О бюджете Мглинского муниципального района Брянской области на 2021 год и на плановый период 2022 и 2023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глинского муниципального района Брянской области на 2021 год и на плановый период 2022 и 2023 годов» и «О бюджете Мглинского муниципального района Брянской области на 2021 год и на плановый период 2022 и 2023 годов», осуществлять оргкомитету</w:t>
      </w:r>
      <w:r>
        <w:rPr>
          <w:color w:val="0000FF"/>
          <w:sz w:val="28"/>
          <w:szCs w:val="28"/>
        </w:rPr>
        <w:t xml:space="preserve">          </w:t>
      </w:r>
      <w:r>
        <w:rPr>
          <w:sz w:val="28"/>
          <w:szCs w:val="28"/>
        </w:rPr>
        <w:t>по 02 декабря 2020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30,  в рабочие дни с 9-00 до 17-00 часов (в пятницу с 9-00 до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Глава Мглинского района                                           Н.В.Воликова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06:56:00Z</dcterms:created>
  <dc:creator>Makar</dc:creator>
  <dc:description/>
  <cp:keywords/>
  <dc:language>en-US</dc:language>
  <cp:lastModifiedBy>admin</cp:lastModifiedBy>
  <cp:lastPrinted>2019-11-18T11:55:00Z</cp:lastPrinted>
  <dcterms:modified xsi:type="dcterms:W3CDTF">2020-11-16T11:12:00Z</dcterms:modified>
  <cp:revision>14</cp:revision>
  <dc:subject/>
  <dc:title>    </dc:title>
</cp:coreProperties>
</file>