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19 от 27.04.2020 г.</w:t>
        <w:tab/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имон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на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онтовского сельского поселения за 2019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2.12.2016 г. № 3/110, Порядком «О составлении, рассмотрении и утверждении бюджета Симонтовского сельского поселения, а также порядок представления, рассмотрения и утверждения годового отчета об исполнении бюджета Симонтовского сельского поселения и его внешней проверке», утвержденным решением Совета народных депутатов Симонтовского сельского поселения от </w:t>
      </w:r>
      <w:r>
        <w:rPr>
          <w:color w:val="000000"/>
          <w:sz w:val="28"/>
          <w:szCs w:val="28"/>
        </w:rPr>
        <w:t>21.10.2016 г. №3/100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имон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по доходам з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имонтовского  сельского Совета народных депутатов от 26.12.2018 года    № 3/1181 «О бюджете муниципального образования «Симонтовское  сельское поселение Мглинского района, Брянской области на  2019 год и на плановый период 2020 и 2021 годов », </w:t>
      </w:r>
      <w:r>
        <w:rPr>
          <w:color w:val="000000"/>
          <w:sz w:val="28"/>
          <w:szCs w:val="28"/>
        </w:rPr>
        <w:t>по доходам в сумме 652,3 тыс. руб., по расходам в сумме 652,3 тыс. руб.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9 года решениями Симонт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  1024,5 тыс. руб., по расходам  в сумме  1037,3 тыс. руб.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9 года, в соответствии с решениями Совета народных депутатов  Симонтовского сельского поселения, доходы бюджета увеличены  на 372,2 тыс. руб. Наибольшее отклонение от первоначально утвержденных доходных источников сложилось по безвозмездным поступлениям – увеличение на 429,9 тыс. руб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28,5 тыс. руб., или </w:t>
      </w:r>
      <w:r>
        <w:rPr>
          <w:sz w:val="28"/>
          <w:szCs w:val="28"/>
        </w:rPr>
        <w:t>100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477,3  тыс. руб. (100,8 % от уточненного плана), безвозмездные поступления составили  551,2 тыс. руб.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017,6 тыс. руб., или 98,1 % к плановым показател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ланово утвержденном показателе дефицита бюджета в объеме 12,8 тыс. руб., фактически бюджет исполнен  с профицитом 10,9 тыс. руб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77,3 тыс. руб., 100,8 % плановых назначений. Наибольший удельный вес  в объеме доходов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76,0 тыс. руб., или 101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6,6 %. К уровню  2018 года по данному показателю  поступления увеличились на 22,3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9,7 тыс. руб., или 98,9 % уточненных бюджетных назначений. Удельный вес в общем объеме доходов составил 9,5 %. К уровню 2018 года по данному показателю  поступления увеличились на 3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4,7 тыс. руб., или 100 % уточненных бюджетных назначений. Удельный вес в общем объеме доходов составил 6,2 %. К уровню  2018 года по данному показателю  поступления значительно не измен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i/>
          <w:sz w:val="28"/>
          <w:szCs w:val="28"/>
        </w:rPr>
        <w:t xml:space="preserve"> единого сельскохозяйственного налога </w:t>
      </w:r>
      <w:r>
        <w:rPr>
          <w:sz w:val="28"/>
          <w:szCs w:val="28"/>
        </w:rPr>
        <w:t xml:space="preserve">в бюджет Симонтовского сельского поселения за 2019 год составило 1,5 тыс. руб.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сумме 0,6 тыс. руб., при уточненном плане 0,6 тыс. руб. Удельный вес в общей структуре расходов составил 0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4,7 тыс. руб., или 100,0 % к плановым показа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и в сумме 14,7 тыс. руб., или 100,0 % уточненн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9 году составило </w:t>
      </w:r>
      <w:r>
        <w:rPr>
          <w:sz w:val="28"/>
          <w:szCs w:val="28"/>
        </w:rPr>
        <w:t>551,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, или 100,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471,7 тыс. руб., или 85,6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9,3 тыс. руб., или 14,4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8 годом, объем безвозмездных поступлений уменьшился на 86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имонтовского</w:t>
      </w:r>
      <w:r>
        <w:rPr>
          <w:sz w:val="28"/>
          <w:szCs w:val="28"/>
        </w:rPr>
        <w:t xml:space="preserve"> сельского поселения по расходам за 2019 год  исполнен в объеме </w:t>
      </w:r>
      <w:r>
        <w:rPr>
          <w:color w:val="000000"/>
          <w:sz w:val="28"/>
          <w:szCs w:val="28"/>
        </w:rPr>
        <w:t>1017,6 тыс. руб., что составляет 98,1 % к уточненному плану. Объем неисполненных назначений составил 19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75,1 % (764,1 тыс. руб.)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8,2% (83,8 тыс. руб.)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0,7 % (7,1 тыс. руб.)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– 1,3 % (162,6 тыс. руб.) общего объема расход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764,1 тыс. руб. или 98,6% уточнен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5,1% от общей суммы расходов за 2019 год. По сравнению с 2018 годом расходы по данному разделу снизились на 78,3 тыс. руб.(2018 год – 842,4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4,4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378,1 тыс. руб. или 99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93,2 тыс. руб.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.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1 «Резервные фонды» </w:t>
      </w:r>
      <w:r>
        <w:rPr>
          <w:sz w:val="28"/>
          <w:szCs w:val="28"/>
        </w:rPr>
        <w:t>исполнение отсутствует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ило 45,1 тыс. руб., или 99,01 % уточненного план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83,8 тыс. руб. Доля расходов по этому разделу составляет 8,1% от общей суммы расходов за 2019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8 годом расходы по данному разделу увеличились на 11,0 тыс. руб. (2018 год – 72,8 тыс. руб.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4,6 тыс. руб., в общей структуре расходов 0,5 %, процент исполнение 67,5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 00 «Социальная политика» </w:t>
      </w:r>
      <w:r>
        <w:rPr>
          <w:sz w:val="28"/>
          <w:szCs w:val="28"/>
        </w:rPr>
        <w:t>исполнение составило 162,6 156,4 тыс. руб., 97,0 % исполнения утвержденного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i/>
          <w:color w:val="000000"/>
          <w:sz w:val="28"/>
          <w:szCs w:val="28"/>
        </w:rPr>
        <w:t>0503168 «Сведения о движении нефинансовых актив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финансовые активы администрации Симонт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оимость </w:t>
      </w:r>
      <w:r>
        <w:rPr>
          <w:i/>
          <w:color w:val="000000"/>
          <w:sz w:val="28"/>
          <w:szCs w:val="28"/>
        </w:rPr>
        <w:t>основных средств</w:t>
      </w:r>
      <w:r>
        <w:rPr>
          <w:color w:val="000000"/>
          <w:sz w:val="28"/>
          <w:szCs w:val="28"/>
        </w:rPr>
        <w:t xml:space="preserve"> на начало 2019 года составила</w:t>
      </w:r>
      <w:r>
        <w:rPr>
          <w:sz w:val="28"/>
          <w:szCs w:val="28"/>
        </w:rPr>
        <w:t xml:space="preserve"> 1498,1 тыс. руб.,  остаток на конец отчетного периода составил 1498,1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</w:t>
      </w:r>
      <w:r>
        <w:rPr>
          <w:i/>
          <w:sz w:val="28"/>
          <w:szCs w:val="28"/>
        </w:rPr>
        <w:t>материальных запасов</w:t>
      </w:r>
      <w:r>
        <w:rPr>
          <w:sz w:val="28"/>
          <w:szCs w:val="28"/>
        </w:rPr>
        <w:t xml:space="preserve"> на начало года 0,2 тыс. руб. и конец 2019 года составила 0,1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Финансовых вложений в 2019 году не осуществлялось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форма 050317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муниципального долга по сельскому поселению не име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баланса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ф.0503120) и сведений по задолженности</w:t>
      </w:r>
      <w:r>
        <w:rPr>
          <w:b/>
          <w:sz w:val="28"/>
          <w:szCs w:val="28"/>
        </w:rPr>
        <w:br/>
        <w:t>(ф.0503169)</w:t>
      </w:r>
      <w:r>
        <w:rPr>
          <w:sz w:val="28"/>
          <w:szCs w:val="28"/>
        </w:rPr>
        <w:t xml:space="preserve"> по состоянию на 01.01.2019 года объем дебиторской задолженности по налогам составляет 268,48 тыс.руб.; кредиторская задолженность составила 168,4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</w:t>
      </w:r>
      <w:r>
        <w:rPr>
          <w:b/>
          <w:bCs/>
          <w:i/>
          <w:sz w:val="28"/>
          <w:szCs w:val="28"/>
        </w:rPr>
        <w:t>формы  0503178 «Сведения об остатках  денежных средств на счетах получателя бюджетных средств»</w:t>
      </w:r>
      <w:r>
        <w:rPr>
          <w:bCs/>
          <w:sz w:val="28"/>
          <w:szCs w:val="28"/>
        </w:rPr>
        <w:t xml:space="preserve">, остаток денежных средств на счете  поселения на начало года составил в сумме 12,8 тыс. руб., на конец отчетного года в сумме 31,2 тыс. руб.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bCs/>
          <w:i/>
          <w:sz w:val="28"/>
          <w:szCs w:val="28"/>
        </w:rPr>
        <w:t>Расходы в области информационно – коммуникационных технологи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форма 0503177) за 2019 год составили 33,7 тыс. руб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доступ к телефонной сети связи, предоставление доступа к услугам междугородней связи - 6,0 тыс. руб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обновление справочно-информационных баз данных (покупка контента) – 12,7 тыс. руб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обслуживание СБИС – 4,3 тыс. руб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обслуживание «Инфотелеком», обучение, оплата переустановки программы «Альфа-Софт, оплата актов на списание основных средств «Альта-Компьютерс» - 10,7 тыс. руб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ведениях об исполнении бюджета (ф.0503164) не указаны причины отклонений утвержденных и исполненных назначений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имонтовского с</w:t>
      </w:r>
      <w:r>
        <w:rPr>
          <w:rStyle w:val="Fontstyle30"/>
          <w:iCs/>
          <w:spacing w:val="-6"/>
          <w:sz w:val="28"/>
          <w:szCs w:val="28"/>
        </w:rPr>
        <w:t xml:space="preserve">ельского поселения за 2019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одовая бюджетная отчетность за 2019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б утверждении порядка составления, рассмотрения и утверждения бюджета Симонтовского сельского поселения, а также порядка представления, рассмотрения и утверждения отчетности об исполнении бюджета Симонтовского сельского поселения и его внешней проверки» от 21.10.2016 года №3/100 (до 1 апреля текуще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Бюджет Симонт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28,5 тыс. руб., или </w:t>
      </w:r>
      <w:r>
        <w:rPr>
          <w:sz w:val="28"/>
          <w:szCs w:val="28"/>
        </w:rPr>
        <w:t>100,8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77,3  тыс. руб., и составили 100,8 %, безвозмездные поступления составили  551,2 тыс. руб., или 100,0 % к плановым показа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017,6 тыс. руб., или 98,1 % к плановым показателям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 планово утвержденном показателе дефицита бюджета в объеме 12,8 тыс. руб., фактически бюджет исполнен  с профицитом 10,9 тыс. руб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1. Направить заключение на отчет об исполнении  бюджета Симонтовского сельского поселения  за 2019 год в Симонтовский   сельский Совет народных депутатов  с рекомендацией рассмотреть проект решения  Симонтовского сельского Совета народных депутатов   «Об исполнении  бюджета Симонтовского сельского поселения за 2019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                                  Л.В.Чур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right="-5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4:00Z</dcterms:created>
  <dc:creator>Pre_Installed User</dc:creator>
  <dc:description/>
  <cp:keywords/>
  <dc:language>en-US</dc:language>
  <cp:lastModifiedBy>Admin</cp:lastModifiedBy>
  <cp:lastPrinted>2020-09-11T14:57:00Z</cp:lastPrinted>
  <dcterms:modified xsi:type="dcterms:W3CDTF">2020-09-11T12:02:00Z</dcterms:modified>
  <cp:revision>11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