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АСПОРТ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>подпрограммы «Муниципальная поддержка малого и среднего предпринимательства в Мглинском районе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й про</w:t>
      </w:r>
      <w:r>
        <w:rPr/>
        <w:t>граммы «Реализация полномочий исполнительно-распорядительного органа Мглинского района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44"/>
      </w:tblGrid>
      <w:tr>
        <w:trPr>
          <w:trHeight w:val="57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оддержка малого и среднего предпринимательства в Мглинском районе</w:t>
            </w:r>
          </w:p>
        </w:tc>
      </w:tr>
      <w:tr>
        <w:trPr>
          <w:trHeight w:val="27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ветственный исполнитель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6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исполнители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66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оектов (программ),  реализуемых  в рамках  подпрограммы муниципальной 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34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Цели подпрограммы </w:t>
            </w:r>
          </w:p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hanging="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дальнейшего устойчивого и динамичного развития малого и среднего предпринимательства.</w:t>
            </w:r>
          </w:p>
        </w:tc>
      </w:tr>
      <w:tr>
        <w:trPr>
          <w:trHeight w:val="92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дачи подпрограммы </w:t>
            </w:r>
          </w:p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онкурентоспособности субъектов малого и среднего предпринимательства района.</w:t>
            </w:r>
          </w:p>
        </w:tc>
      </w:tr>
      <w:tr>
        <w:trPr>
          <w:trHeight w:val="62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Этапы и сроки реализации подпрограммы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1 годы</w:t>
            </w:r>
          </w:p>
        </w:tc>
      </w:tr>
      <w:tr>
        <w:trPr>
          <w:trHeight w:val="197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составит 30,00  тыс. рублей, в том числе  по годам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 – 1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 – 10,0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10,0 тыс. рублей.</w:t>
            </w:r>
          </w:p>
        </w:tc>
      </w:tr>
      <w:tr>
        <w:trPr>
          <w:trHeight w:val="17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 на реализацию проектов  (программ), реализуемых в рамках подпрограммы муниципальной 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60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подпрограммы, применяемых для оценки достижения цели и решения задач подпрограммы приведены в приложении №1 к муниципальной программе.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Краткая характеристика подпрограммы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звитие малого и среднего предпринимательства способствует решению не только социальных проблем, но и служит основой для экономического развития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алое и среднее предпринимательство создает конкуренцию на рынке товаров и услуг, заполняет рыночные ниши, не занятые крупным бизнесо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, характеризующие состояние малого бизнеса в  районе имеют тенденцию количественного и качественного ро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ым территориального органа Федеральной службы государственной статистики  по Брянской области п</w:t>
      </w:r>
      <w:r>
        <w:rPr>
          <w:sz w:val="28"/>
          <w:szCs w:val="28"/>
        </w:rPr>
        <w:t>о состоянию на 01.01.2019 года на территории района зарегистрировано 36 субъектов малого и среднего предпринимательства юридических лиц и 352 индивидуальных предпринимателя и глав КФ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лый и средний бизнес охватывает все отрасли экономики, это сельское хозяйство, торговля и общественное питание, строительство, обрабатывающие производства, оказание услуг населению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несписочная численность работников малых </w:t>
      </w:r>
      <w:r>
        <w:rPr>
          <w:color w:val="000000"/>
          <w:spacing w:val="5"/>
          <w:sz w:val="28"/>
          <w:szCs w:val="28"/>
        </w:rPr>
        <w:t>предприятий составила 301 человек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отраслевая структура распределения индивидуальных предпринимателей и глав КФХ сложилась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ельском и лесном хозяйстве - 23 предпринимателя, или 6,5 % от общего количества индивидуальных предпринимателей и глав КФ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брабатывающих производствах, добыче полезных ископаемых - 8 предпринимателей, или 2,2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фере потребительского рынка – 141 предприниматель, или 40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ыручка от реализации малыми предприятиями товаров, работ и услуг в 2018 году составила 623,8 млн. руб., что на 21,3% больше, чем в 2017 год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звитие малых предприятий в значительной степени зависит от расширения их инвестиционной деятельности. За 2018 год инвестиции в основной капитал малых предприятий оценены в 29,7 млн. рублей, это выше уровня 2017 года на 33 проце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 числу проблем, сдерживающих развитие малого и среднего предпринимательства в районе, относя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 участия в государственном и муниципальных заказа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Сложность получения информации, необходимой для развития бизнеса, из-за отсутствия компьютерной техники, доступа к Интернету, информационным и юридическим программ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Отсутствие у предпринимателей знаний менеджмента. Часто предприниматели не имеют базовых экономических знаний, знаний маркетинга, бухгалтерского дела, что становится причиной банкротства и распада пред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дновременно отмечается недостаточный уровень социальных гарантий для работников предприятий, а также работников, осуществляющих деятельность на условиях гражданского найм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шение проблем программно-целевым методом, планирование и реализация мероприятий в рамках подпрограммы обусловлены необходимостью координации разноплановых мероприятий нормативно-методического, организационного и образователь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и цели в сфере малого и среднего предпринимательства. Цели и задачи подпрограммы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елью настоящей подпрограммы является обеспечение благоприятных условий для дальнейшего устойчивого и динамичного развития малого и среднего предприниматель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дпрограмм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вышение конкурентоспособности субъектов малого и среднего предпринимательства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46"/>
        <w:gridCol w:w="1511"/>
        <w:gridCol w:w="1752"/>
        <w:gridCol w:w="640"/>
        <w:gridCol w:w="492"/>
        <w:gridCol w:w="759"/>
        <w:gridCol w:w="492"/>
        <w:gridCol w:w="829"/>
        <w:gridCol w:w="1173"/>
        <w:gridCol w:w="1230"/>
        <w:gridCol w:w="1135"/>
        <w:gridCol w:w="1797"/>
      </w:tblGrid>
      <w:tr>
        <w:trPr>
          <w:trHeight w:val="22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ан реализации муниципальной программы </w:t>
            </w:r>
          </w:p>
        </w:tc>
      </w:tr>
      <w:tr>
        <w:trPr>
          <w:trHeight w:val="22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ём средств на реализацию, рубле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ПМП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униципальная поддержка  малого и среднего предпринимательства в Мглинском районе"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&lt;***&gt;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держка малого и среднего предпринимательства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&lt;***&gt;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902" w:right="72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qFormat/>
    <w:rPr>
      <w:b/>
      <w:lang w:val="en-US" w:bidi="ar-SA"/>
    </w:rPr>
  </w:style>
  <w:style w:type="character" w:styleId="11">
    <w:name w:val=" Знак Знак11"/>
    <w:qFormat/>
    <w:rPr>
      <w:rFonts w:ascii="Cambria" w:hAnsi="Cambria" w:cs="Cambria"/>
      <w:b/>
      <w:i/>
      <w:sz w:val="28"/>
      <w:lang w:val="en-US" w:bidi="ar-SA"/>
    </w:rPr>
  </w:style>
  <w:style w:type="character" w:styleId="10">
    <w:name w:val=" Знак Знак10"/>
    <w:qFormat/>
    <w:rPr>
      <w:rFonts w:ascii="Cambria" w:hAnsi="Cambria" w:cs="Cambria"/>
      <w:b/>
      <w:sz w:val="26"/>
      <w:lang w:val="en-US" w:bidi="ar-SA"/>
    </w:rPr>
  </w:style>
  <w:style w:type="character" w:styleId="9">
    <w:name w:val=" Знак Знак9"/>
    <w:qFormat/>
    <w:rPr>
      <w:b/>
      <w:spacing w:val="-8"/>
      <w:u w:val="single"/>
      <w:lang w:val="en-US" w:bidi="ar-SA"/>
    </w:rPr>
  </w:style>
  <w:style w:type="character" w:styleId="8">
    <w:name w:val=" Знак Знак8"/>
    <w:qFormat/>
    <w:rPr>
      <w:b/>
      <w:lang w:val="en-US" w:bidi="ar-SA"/>
    </w:rPr>
  </w:style>
  <w:style w:type="character" w:styleId="7">
    <w:name w:val=" Знак Знак7"/>
    <w:qFormat/>
    <w:rPr>
      <w:sz w:val="28"/>
      <w:lang w:val="en-US" w:bidi="ar-SA"/>
    </w:rPr>
  </w:style>
  <w:style w:type="character" w:styleId="6">
    <w:name w:val=" Знак Знак6"/>
    <w:qFormat/>
    <w:rPr>
      <w:sz w:val="24"/>
      <w:lang w:val="en-US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3">
    <w:name w:val=" Знак Знак3"/>
    <w:qFormat/>
    <w:rPr>
      <w:sz w:val="22"/>
      <w:lang w:bidi="ar-SA"/>
    </w:rPr>
  </w:style>
  <w:style w:type="character" w:styleId="2">
    <w:name w:val=" Знак Знак2"/>
    <w:qFormat/>
    <w:rPr>
      <w:sz w:val="24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 Знак Знак"/>
    <w:qFormat/>
    <w:rPr>
      <w:rFonts w:ascii="Tahoma" w:hAnsi="Tahoma" w:cs="Tahoma"/>
      <w:sz w:val="16"/>
      <w:lang w:val="en-US"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7BC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9:00Z</dcterms:created>
  <dc:creator>Econom-Galina</dc:creator>
  <dc:description/>
  <cp:keywords/>
  <dc:language>en-US</dc:language>
  <cp:lastModifiedBy>Econom-Galina</cp:lastModifiedBy>
  <dcterms:modified xsi:type="dcterms:W3CDTF">2020-07-22T11:42:00Z</dcterms:modified>
  <cp:revision>5</cp:revision>
  <dc:subject/>
  <dc:title>ПАСПОРТ</dc:title>
</cp:coreProperties>
</file>