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24.03.2016 </w:t>
      </w:r>
      <w:r>
        <w:rPr>
          <w:color w:val="000000"/>
          <w:sz w:val="28"/>
          <w:szCs w:val="28"/>
        </w:rPr>
        <w:t>№ 205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</w:t>
            </w:r>
            <w:hyperlink w:anchor="Par36">
              <w:r>
                <w:rPr>
                  <w:rStyle w:val="InternetLink"/>
                  <w:sz w:val="28"/>
                  <w:szCs w:val="28"/>
                </w:rPr>
                <w:t>Порядк</w:t>
              </w:r>
            </w:hyperlink>
            <w:r>
              <w:rPr>
                <w:sz w:val="28"/>
                <w:szCs w:val="28"/>
              </w:rPr>
              <w:t xml:space="preserve">а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Мглинского района и ее структурных подразделениях с правами юридического лица, и лицами, замещающими должности руководителей муниципальных учреждений Мглинского района, </w:t>
            </w:r>
            <w:r>
              <w:rPr>
                <w:bCs/>
                <w:sz w:val="28"/>
                <w:szCs w:val="28"/>
              </w:rPr>
              <w:t xml:space="preserve">   и член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х семей</w:t>
            </w:r>
            <w:r>
              <w:rPr>
                <w:sz w:val="28"/>
                <w:szCs w:val="28"/>
              </w:rPr>
              <w:t xml:space="preserve"> на официальном сайте администрации Мглин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информационно-телекоммуникационной сети Интернет и предоставления этих сведений общероссийским средствам массовой  информации для опубликова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и законами от 25 декабря 2008 года     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N 273-ФЗ</w:t>
        </w:r>
      </w:hyperlink>
      <w:r>
        <w:rPr>
          <w:sz w:val="28"/>
          <w:szCs w:val="28"/>
        </w:rPr>
        <w:t xml:space="preserve"> "О противодействии коррупции", от 3 декабря 2012 года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N 230-ФЗ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N 613 "Вопросы противодействия коррупции"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Утвердить прилагаемый </w:t>
      </w:r>
      <w:hyperlink w:anchor="P47">
        <w:r>
          <w:rPr>
            <w:rStyle w:val="InternetLink"/>
            <w:rFonts w:cs="Times New Roman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Мглинского района и ее структурных подразделениях с правами юридического лица, и лицами, замещающими должности руководителей муниципальных учреждений Мглинского района, и членов их семей на официальном сайте администрации Мглинского района  в информационно-телекоммуникационной сети Интернет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администрации Мглинского района  от 29.11.2013 г. №75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Мглинского района и членов их семей в информационно-телекоммуникационной сети Интернет на официальном сайт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и предоставления этих сведений средствам массовой информации для опубликования» счит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разместить на официальном сайте администраци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руководителя аппарата, управляющего делами администрации района Полони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Мглинского района </w:t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.03.2016 г.  № 20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w:anchor="P47">
        <w:r>
          <w:rPr>
            <w:rStyle w:val="InternetLink"/>
            <w:rFonts w:cs="Times New Roman"/>
            <w:color w:val="000000"/>
            <w:sz w:val="26"/>
            <w:szCs w:val="26"/>
          </w:rPr>
          <w:t>Порядок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щения сведений о доходах, расхода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должности муниципальной служб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глинского района и ее структур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разделениях с правами юридического лица, и лицам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мещающими должности руководителей муниципаль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реждений Мглинского района, и членов их семей 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фициальном сайте  администрации Мгл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информационно-телекоммуникационной сети Интерн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предоставления этих сведений общероссийски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едствам массовой информации для опублик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Порядком устанавливаются обязанности администрации Мглинского района и ее структурных подразделений с правом юридического лица   по размещению сведений о доходах, расходах, об имуществе и обязательствах имущественного характера лиц, замещающих должности муниципальной службы  и лиц, замещающих должности руководителей муниципальных учреждений Мглинского района, и членов их семей (далее - сведения о доходах, расходах, об имуществе и обязательствах имущественного характера) на официальном сайте  администрации Мглинского района в информационно-телекоммуникационной сети Интернет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900"/>
        <w:jc w:val="both"/>
        <w:rPr>
          <w:sz w:val="26"/>
          <w:szCs w:val="26"/>
        </w:rPr>
      </w:pPr>
      <w:bookmarkStart w:id="0" w:name="P64"/>
      <w:bookmarkEnd w:id="0"/>
      <w:r>
        <w:rPr>
          <w:sz w:val="26"/>
          <w:szCs w:val="26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бъектов недвижимого имущества, принадлежащих лицу, замещающему должность муниципальной службы, должность руководителя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должность руководителя муниципального учреждения, его супруге (супругу) и несовершеннолетним детям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) декларированный годовой доход лица, замещающего должность муниципальной службы, должность руководителя муниципального учреждения, его супруги (супруга) и несовершеннолетних дет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 (складочных) капиталах организаций, если общая сумма таких сделок превышает общий доход лица, замещающего должность муниципальной службы, должность руководителя муниципального учреждения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а) иные сведения (кроме указанных в </w:t>
      </w:r>
      <w:hyperlink w:anchor="P64">
        <w:r>
          <w:rPr>
            <w:rStyle w:val="InternetLink"/>
            <w:rFonts w:cs="Times New Roman"/>
            <w:color w:val="000000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лица, замещающего должность муниципальной службы, должность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персональные данные супруги (супруга), детей и иных членов семьи лица, замещающего должность муниципальной службы, должность руководителя муниципального учреждени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должность руководителя муниципального учреждения, его супруги (супруга), детей и иных членов семь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должность руководителя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4. Сведения, указанные в </w:t>
      </w:r>
      <w:hyperlink w:anchor="P57">
        <w:r>
          <w:rPr>
            <w:rStyle w:val="InternetLink"/>
            <w:rFonts w:cs="Times New Roman"/>
            <w:color w:val="000000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размещаются в информационно-телекоммуникационной сети Интернет и предоставляются средствам массовой информации для опубликования в связи с их запросами  по </w:t>
      </w:r>
      <w:hyperlink w:anchor="P107">
        <w:r>
          <w:rPr>
            <w:rStyle w:val="InternetLink"/>
            <w:rFonts w:cs="Times New Roman"/>
            <w:color w:val="000000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согласно приложению к настоящему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 Сведения о доходах, расходах, об имуществе и обязательствах имущественного характера, предоставляемые муниципальными служащими, руководителями муниципальных учреждений размещаются на официальном сайте в течение 14 рабочих дней со дня  истечения срока, установленных для их подач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6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64">
        <w:r>
          <w:rPr>
            <w:rStyle w:val="InternetLink"/>
            <w:rFonts w:cs="Times New Roman"/>
            <w:color w:val="000000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а) представленных лицами, замещающими должности муниципальной службы в администрации Мглинского района,  обеспечивается правовым  и  организационно-контрольным отделами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б) представленных лицами, замещающими должности муниципальной службы в структурных подразделениях  администрации Мглинского района с правами юридического лица (финансовый отдел, комитет по управлению муниципальным имуществом),  обеспечивается указанными структурными подразделениями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) представленных в районный отдел образования лицами, замещающими должности руководителей муниципальных учреждений,  обеспечивается Мглинским районным отделом образовани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г) представленных в районный отдел культуры лицами, замещающими должности руководителей муниципальных учреждений,  обеспечивается  Мглинским районным отделом культуры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представленных лицами, замещающими должности руководителей муниципальных учреждений  МБУ «МФЦ в Мглинском районе»,  МБУ «Мглинский ФОК «Мечта», МКУ «ЕДДС «Мглинского района»,  обеспечивается правовым и организационно - контрольным отделами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7. Правовой отдел; организационно-контрольный отдел; финансовый отдел; комитет по управлению муниципальным имуществом;  отдел образования; отдел культуры  за подписью главы  администрации Мглинского района (лица, исполняющего его обязанности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должность муниципальной службы, должность руководителя муниципального учреждения, в отношении которого поступил запрос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64">
        <w:r>
          <w:rPr>
            <w:rStyle w:val="InternetLink"/>
            <w:rFonts w:cs="Times New Roman"/>
            <w:color w:val="000000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20" w:right="746" w:gutter="0" w:header="708" w:top="76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8. Лица, обеспечивающие размещение сведений  о доходах, расходах, об имуществе и обязательствах имущественного характера на официальном сайте и их предоставление общероссийским  средствам массовой информации для опубликования, несут 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</w:t>
      </w:r>
      <w:hyperlink w:anchor="P47">
        <w:r>
          <w:rPr>
            <w:rStyle w:val="InternetLink"/>
            <w:rFonts w:cs="Times New Roman"/>
            <w:color w:val="000000"/>
            <w:sz w:val="20"/>
            <w:szCs w:val="20"/>
          </w:rPr>
          <w:t>Порядк</w:t>
        </w:r>
      </w:hyperlink>
      <w:r>
        <w:rPr>
          <w:sz w:val="20"/>
          <w:szCs w:val="20"/>
        </w:rPr>
        <w:t>у размещения сведений о доходах, расходах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ц, замещающих должности муниципальной служб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глинского района и ее структур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дразделениях с правами юридического лица, и лицам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ещающими должности руководителей муниципаль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реждений Мглинского района, и членов их семей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ом сайте 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информационно-телекоммуникационной сети Интерн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редоставления этих сведений общероссийски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редствам массовой информации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P107"/>
      <w:bookmarkEnd w:id="1"/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>замещающих должности ___________________________________</w:t>
      </w:r>
    </w:p>
    <w:p>
      <w:pPr>
        <w:pStyle w:val="Normal"/>
        <w:jc w:val="center"/>
        <w:rPr/>
      </w:pPr>
      <w:r>
        <w:rPr/>
        <w:t>(муниципальной службы  или</w: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  <w:t>руководителей муниципальных учреждений)</w:t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__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2" w:name="P193"/>
      <w:bookmarkStart w:id="3" w:name="P192"/>
      <w:bookmarkEnd w:id="2"/>
      <w:bookmarkEnd w:id="3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E9F4E15360223291E56FA9209D7FF8A2FEC8611D650A5D5F4BB4AFAA978B085A5EC9EBA3A156F4w8FDK" TargetMode="External"/><Relationship Id="rId3" Type="http://schemas.openxmlformats.org/officeDocument/2006/relationships/hyperlink" Target="consultantplus://offline/ref=2BE9F4E15360223291E56FA9209D7FF8A2FEC96418670A5D5F4BB4AFAAw9F7K" TargetMode="External"/><Relationship Id="rId4" Type="http://schemas.openxmlformats.org/officeDocument/2006/relationships/hyperlink" Target="consultantplus://offline/ref=2BE9F4E15360223291E56FA9209D7FF8A2FEC2671C620A5D5F4BB4AFAA978B085A5EC9EBA3A157F3w8FA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02:00Z</dcterms:created>
  <dc:creator>Валерий</dc:creator>
  <dc:description/>
  <cp:keywords/>
  <dc:language>en-US</dc:language>
  <cp:lastModifiedBy>Vera</cp:lastModifiedBy>
  <cp:lastPrinted>2013-12-04T09:38:00Z</cp:lastPrinted>
  <dcterms:modified xsi:type="dcterms:W3CDTF">2020-07-14T09:21:00Z</dcterms:modified>
  <cp:revision>187</cp:revision>
  <dc:subject/>
  <dc:title>РОССИЙСКАЯ ФЕДЕРАЦИЯ</dc:title>
</cp:coreProperties>
</file>