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/>
      </w:pPr>
      <w:r>
        <w:rPr>
          <w:color w:val="000000"/>
          <w:spacing w:val="-2"/>
        </w:rPr>
        <w:t xml:space="preserve">от 29.07.2016 </w:t>
      </w:r>
      <w:r>
        <w:rPr>
          <w:color w:val="000000"/>
        </w:rPr>
        <w:t>№ 588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г. Мгл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сообщения лицами, замещающими должности муниципальной службы в администрации Мглинского района и ее структурных подразделениях с правами юридического лиц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"О противодействии коррупции",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22 декабря 2015 года №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 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прилагаемое </w:t>
      </w:r>
      <w:hyperlink w:anchor="P33">
        <w:r>
          <w:rPr>
            <w:rStyle w:val="InternetLink"/>
            <w:rFonts w:cs="Times New Roman"/>
            <w:color w:val="000000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сообщения лицами, замещающими должности муниципальной службы в администрации Мглинского  района и  ее структурных подразделениях с правами юридического лиц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Настоящее Постановление разместить на официальном сайте администрации Мглинск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 Правовому отделу ознакомить с данным Постановлением муниципальных служащих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Постановления возложить на руководителя аппарата, управляющего делами администрации района Полоника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А.А.Пущи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Утверждено 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   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глинского района </w:t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9.07.2016г.  № 58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 порядке сообщения лицами, замещающими должности</w:t>
      </w:r>
    </w:p>
    <w:p>
      <w:pPr>
        <w:pStyle w:val="ConsPlusTitle"/>
        <w:jc w:val="center"/>
        <w:rPr/>
      </w:pPr>
      <w:r>
        <w:rPr>
          <w:sz w:val="26"/>
          <w:szCs w:val="26"/>
        </w:rPr>
        <w:t>муниципальной службы в администрации Мглинского района и ее структурных подразделениях с правами юридического лиц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стоящим Положением определяется порядок сообщения лицами, замещающими должности муниципальной службы в администрации Мглинского  района и ее структурных подразделениях с правами юридического лица о возникновении личной заинтересованности при исполнении 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Лица, замещающие должности муниципальной службы в администрации района  и ее структурных подразделениях с правами юридического лица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Сообщение оформляется в письменной форме в виде </w:t>
      </w:r>
      <w:hyperlink w:anchor="P83">
        <w:r>
          <w:rPr>
            <w:rStyle w:val="InternetLink"/>
            <w:rFonts w:cs="Times New Roman"/>
            <w:color w:val="000000"/>
            <w:sz w:val="26"/>
            <w:szCs w:val="26"/>
          </w:rPr>
          <w:t>уведомления</w:t>
        </w:r>
      </w:hyperlink>
      <w:r>
        <w:rPr>
          <w:sz w:val="26"/>
          <w:szCs w:val="26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 к настоящему По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Лица, замещающие должности муниципальной службы в администрации района и  ее структурных подразделениях с правами юридического лица направляют уведомление главе администрации Мглинского района для  рассмотрения вопроса о необходимости направления уведомления в комиссию по соблюдению требований к служебному поведению муниципальных служащих  и урегулированию конфликта интересов в администрации Мгл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Глава администрации Мглинского района  поручает  должностному  лицу, ответственному за работу по профилактике коррупционных и иных правонарушений  в администрации Мглинского района (далее – должностное лицо) провести предварительное рассмотрение уведомления, подлежащего направлению в комисс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ходе предварительного рассмотрения должностное лицо имеет право проводить собеседование с лицом, направившим  уведомления, получать от него письменное пояснение по изложенным в уведомлении обстоятельствам и направлять за подписью главы администрации Мглинского района  запросы в территориальные органы федеральных органов исполнительной власти, исполнительные органы государственной власти Брянской области, иные государственные органы Брянской области, органы местного самоуправления Брянской области и заинтересованны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результатам предварительного рассмотрения уведомления должностное лицо  осуществляет подготовку мотивированного заключения на уведомл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Уведомление, заключение и другие материалы в течение семи рабочих дне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 дня поступления уведомления  представляются председателю комиссии по соблюдению требований к служебному поведению муниципальных служащих  и урегулированию конфликта интересов в администрации Мглинского района (далее - Комиссия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направления запросов уведомление, а такж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0" w:name="P92"/>
      <w:bookmarkEnd w:id="0"/>
      <w:r>
        <w:rPr>
          <w:sz w:val="26"/>
          <w:szCs w:val="26"/>
        </w:rPr>
        <w:t>7. Порядок рассмотрения уведомления и принятие решения Комиссией осуществляется в соответствии с Положением о комиссии по соблюдению требований к служебному поведению муниципальных служащих и урегулированию конфликта интересов в администрации Мглинского района, утвержденным  Постановлением администрации Мглинского района от 29.04.2016 г. №329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к Положению о  порядке сообщениями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лицами, замещающими должности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</w:t>
      </w:r>
      <w:r>
        <w:rPr>
          <w:b w:val="false"/>
          <w:szCs w:val="24"/>
        </w:rPr>
        <w:t xml:space="preserve">муниципальной службы в администрации 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</w:t>
      </w:r>
      <w:r>
        <w:rPr>
          <w:b w:val="false"/>
          <w:szCs w:val="24"/>
        </w:rPr>
        <w:t xml:space="preserve">Мглинского района и её структурных 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</w:t>
      </w:r>
      <w:r>
        <w:rPr>
          <w:b w:val="false"/>
          <w:szCs w:val="24"/>
        </w:rPr>
        <w:t>подразделениях  с правами юридического лица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</w:t>
      </w:r>
      <w:r>
        <w:rPr>
          <w:b w:val="false"/>
          <w:szCs w:val="24"/>
        </w:rPr>
        <w:t>о возникновении личной заинтересованности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</w:t>
      </w:r>
      <w:r>
        <w:rPr>
          <w:b w:val="false"/>
          <w:szCs w:val="24"/>
        </w:rPr>
        <w:t xml:space="preserve">при исполнении  должностных обязанностей, которая 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водит или может привести к конфликту интересов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Главе администрации Мгл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" w:name="P83"/>
      <w:bookmarkEnd w:id="1"/>
      <w:r>
        <w:rPr/>
        <w:t>УВЕДОМЛЕНИЕ</w:t>
      </w:r>
    </w:p>
    <w:p>
      <w:pPr>
        <w:pStyle w:val="Normal"/>
        <w:jc w:val="center"/>
        <w:rPr/>
      </w:pPr>
      <w:r>
        <w:rPr/>
        <w:t>о возникновении личной заинтересованности</w:t>
      </w:r>
    </w:p>
    <w:p>
      <w:pPr>
        <w:pStyle w:val="Normal"/>
        <w:jc w:val="center"/>
        <w:rPr/>
      </w:pPr>
      <w:r>
        <w:rPr/>
        <w:t>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</w:t>
      </w:r>
    </w:p>
    <w:p>
      <w:pPr>
        <w:pStyle w:val="Normal"/>
        <w:jc w:val="center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общаю    о   возникновении  у  меня    личной заинтересованности при исполнении</w:t>
      </w:r>
    </w:p>
    <w:p>
      <w:pPr>
        <w:pStyle w:val="Normal"/>
        <w:jc w:val="both"/>
        <w:rPr/>
      </w:pPr>
      <w:r>
        <w:rPr/>
        <w:t>должностных обязанностей, которая приводит или может привести  к  конфликту интересов (нужное подчеркнуть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стоятельства,    являющиеся    основанием     возникновения    личной заинтересованност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ные   обязанности,  на  исполнение  которых  влияет  или  может повлиять личная заинтересованность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 интересов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ереваюсь    (не намереваюсь)  лично  присутствовать  на    заседании  комиссии по соблюдению требований к служебному поведению  и  урегулированию конфликта    интересов    при    рассмотрении     настоящего   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_________________ 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подпись лица)                      (расшифровка подпис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направляющего уведомле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971CCD1BE3BC929205E1A9CD0C421E8FAC2C495BEB8A2D5F02D4FB48uBC6J" TargetMode="External"/><Relationship Id="rId3" Type="http://schemas.openxmlformats.org/officeDocument/2006/relationships/hyperlink" Target="consultantplus://offline/ref=89971CCD1BE3BC929205E1A9CD0C421E8FAC284155EB8A2D5F02D4FB48uBC6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56:00Z</dcterms:created>
  <dc:creator>Валерий</dc:creator>
  <dc:description/>
  <cp:keywords/>
  <dc:language>en-US</dc:language>
  <cp:lastModifiedBy>Vera</cp:lastModifiedBy>
  <cp:lastPrinted>2016-08-01T17:01:00Z</cp:lastPrinted>
  <dcterms:modified xsi:type="dcterms:W3CDTF">2020-07-14T09:20:00Z</dcterms:modified>
  <cp:revision>18</cp:revision>
  <dc:subject/>
  <dc:title>РОССИЙСКАЯ ФЕДЕРАЦИЯ</dc:title>
</cp:coreProperties>
</file>