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03993401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 августа 2017 г. № 5-30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>Об утверждении порядка организац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осуществления муниципального контроля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области торговой деятельност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глинского район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16, 17.1 Федерального закона от 06.10.2003 N 131-ФЗ "Об общих принципах организации местного самоуправления в Российской Федерации", статьей 7 Федерального закона от 22.11.1995 N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статьей 23 Федерального закона от 30.12.2006 N 271-ФЗ "О розничных рынках и о внесении изменений в Трудовой кодекс Российской Федерации", статьей 16 Федерального закона от 28.12.2009 N 381-ФЗ "Об основах государственного регулирования торговой деятельности в Российской Федерации",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Уставом Мглинского района Мглинский районный Совет народных депутатов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организации и осуществления муниципального контроля в области торговой деятельности на территории Мглинского район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ное решение вступает в силу со дня его официального опубликовани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Мглинского районного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u w:val="single"/>
        </w:rPr>
        <w:t>29 августа 2017 г. № 5-303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4" w:name="P28"/>
      <w:bookmarkEnd w:id="4"/>
      <w:r>
        <w:rPr>
          <w:sz w:val="28"/>
          <w:szCs w:val="28"/>
        </w:rPr>
        <w:t>ПОРЯДОК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и и осуществления муниципального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контроля в области торговой деятельност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Мглинского района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ий Порядок организации и осуществления муниципального контроля в области торговой деятельности на территории Мглинского района (далее по тексту - Порядок) разработан 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Федеральным законом от 22.11.1995 N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Федеральным законом от 30.12.2006 N 271-ФЗ "О розничных рынках и о внесении изменений в Трудовой кодекс Российской Федерации", Федеральным законом от 28.12.2009 N 381-ФЗ "Об основах государственного регулирования торговой деятельности в Российской Федерации",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далее по тексту - Федеральный закон N 294-ФЗ), Уставом Мглинского района и регламентирует организацию и осуществление муниципального контроля в области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Целью муниципального контроля в области торговой деятельности на территории Мглинского района (далее по тексту - муниципальный контроль в области торговой деятельности), осуществляемого в соответствии с настоящим Порядком, является обеспечение соблюдения юридическими лицами и индивидуальными предпринимателями требований, установленных муниципальными правовыми актами Мглинского района, а также требований, установленных федеральными законами, законами Брянской области, в случаях, предусмотренных действующим законодательством, в области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1.3. Основными задачами муниципального контроля в области торговой деятельности, осуществляемого в соответствии с настоящим Порядком, является предупреждение, выявление и пресечение нарушений юридическими лицами, индивидуальными предпринимателями требований, установленных муниципальными правовыми актами Мглинского района, а также требований, установленных федеральными законами, законами Брянской области в области торговой деятельности, в случаях, предусмотренных действующим законодательством (далее по тексту - требования),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Предметом муниципального контроля в области торговой деятельности является проверка соблюдения юридическими лицами и индивидуальными предпринимателями требований в области осуществления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Муниципальный контроль в области торговой деятельности осуществляется от имени администрации Мглинского района ее структурным подразделением, уполномоченным муниципальным правовым актом на осуществление муниципального контроля в области торговой деятельности (далее - орган муниципального контроля), в соответствии с федеральными законами, законами Брянской области, нормативными правовыми актами Мглинского района, настоящим Порядком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При организации и осуществлении муниципального контроля в области торговой деятельности орган муниципального контроля вправе взаимодействовать с органами прокуратуры, внутренних дел, органами местного самоуправления Мглинского района, экспертными организациям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Должностные лица органа муниципального контрол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Муниципальный контроль в области торговой деятельности осуществляют должностные лица органа муниципального контроля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Перечень должностных лиц органа муниципального контроля, уполномоченных на осуществление муниципального контроля в области торговой деятельности, устанавливается постановлением администрации Мглинского район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</w:rPr>
        <w:t>3. Обязанности должностных лиц органа муниципального контрол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органа муниципального контроля несут обязанности, установленные статьей 18 Федерального закона N 294-ФЗ, предусмотренные для должностных лиц муниципального контро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Порядок организации и проведения проверок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Муниципальный контроль в области торговой деятельности осуществляется в виде плановых и (или) внеплановых проверок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Плановые и внеплановые проверки проводятся в виде документарных и (или) выездных проверок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Проверка проводится на основании распоряжения администрации Мглинского района о проведении проверки в отношении юридических лиц и индивидуальных предпринимателей по форме, установленной федеральным органом исполнительной власти, уполномоченным Правительством Российской Федерации, в порядке, предусмотренном статьей 14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Проверка может проводиться только должностным лицом или должностными лицами, которые указаны в распоряжении администрации Мглинского района о проведении проверки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Сроки проведения проверок в отношении юридических лиц и индивидуальных предпринимателей установлены статьей 13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6. По результатам проверок должностными лицами органа муниципального контроля составляется акт в двух экземплярах по форме, установленной уполномоченным Правительством Российской Федерации федеральным органом исполнительной власти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7. Меры, принимаемые должностными лицами органа муниципального контроля в отношении фактов нарушений, выявленных при проведении проверки, установлены статьей 17 Федерального закона N 294-ФЗ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Права юридических лиц и индивидуальных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предпринимателей при проведении проверк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Права юридических лиц и индивидуальных предпринимателей при проведении проверки регламентируются статьей 21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Юридические лица и индивидуальные предприниматели имеют право на возмещение вреда, причиненного вследствие неправомерных действий должностных лиц органа муниципального контро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Ответственность должностных лиц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органа муниципального контроля при осуществлении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контроля в области торговой деятельност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органа муниципального контроля при осуществлении муниципального контроля в области торговой деятельности несут установленную законодательством Российской Федерации ответственность за неисполнение или ненадлежащее исполнение возложенных на них полномочий по осуществлению муниципального контроля в области торговой деятельности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8186E7C038FA4C463E545BF45A35883527BF86C7DD49809378C8B32C3F198A76AC1A39D65DKDd5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5:29:00Z</dcterms:created>
  <dc:creator>GRIBAHO</dc:creator>
  <dc:description/>
  <cp:keywords/>
  <dc:language>en-US</dc:language>
  <cp:lastModifiedBy>admin</cp:lastModifiedBy>
  <dcterms:modified xsi:type="dcterms:W3CDTF">2020-12-22T06:07:00Z</dcterms:modified>
  <cp:revision>5</cp:revision>
  <dc:subject/>
  <dc:title>проект</dc:title>
</cp:coreProperties>
</file>