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ВЕТЛЕВСКОЕ  СЕЛЬСКОЕ ПОСЕЛ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АЯ  СЕЛЬСКАЯ  АДМИНИСТ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8.03.2020 г №18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.Ветле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утверждении Перечня наименования элементов улично-дорожной сети Ветлевского 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142" w:firstLine="851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 xml:space="preserve">, руководствуясь Законом Брянской области от 05.06.1997 г. №13-З «Об административно-территориальном устройстве Брянской области», </w:t>
      </w:r>
      <w:r>
        <w:rPr>
          <w:color w:val="000000"/>
          <w:sz w:val="28"/>
          <w:szCs w:val="28"/>
        </w:rPr>
        <w:t xml:space="preserve">В соответствии с абзацем 2 части 3 статьи 40 Федерального закона от 6 октября 2003 года № 131-ФЗ «Об общих принципах организации местного самоуправления в Российской Федерации»,  Законом Брянской области от 08 мая 2019 г. № 36-З «О    преобразовании    муниципальных    образований, входящих в состав Мглинского муниципального района Брянской области, и внесения изменений в отдельные  законодательные акты Брянской области» </w:t>
      </w:r>
      <w:r>
        <w:rPr>
          <w:rStyle w:val="FontStyle11"/>
        </w:rPr>
        <w:t>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Утвердить Перечень наименований элементов улично-дорожной сети Ветлевского сель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2.Постановление Ветлевской  сельской администрации  от 12.12.2018г № 55  « Об утверждении «Перечня наименований элементов  улично- дорожной сети Ветлевского сельского поселения», Постановление Вельжичской   сельской администрации  от 12.12.2018г № 29  « Об утверждении «Перечня наименований элементов  улично- дорожной сети Вельжичского сельского поселения», Постановление Осколковской  сельской администрации  от 30.11.2018г №35   « Об утверждении «Перечня наименований элементов  улично- дорожной сети Осколковского сельского поселения», Постановление Новоромановской  сельской администрации  от 12.12.2018г №36  « Об утверждении «Перечня наименований элементов  улично- дорожной сети Новоромановского сельского поселения»  считать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Ветлевскому сельскому поселению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Глава Ветлевской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й администрации                                      В.И.Груздо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2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Ветлевской сельской администрации</w:t>
      </w:r>
    </w:p>
    <w:p>
      <w:pPr>
        <w:pStyle w:val="Normal"/>
        <w:ind w:left="4956" w:firstLine="708"/>
        <w:rPr/>
      </w:pPr>
      <w:r>
        <w:rPr/>
        <w:t xml:space="preserve">от   18.12.2018г   № 18 </w:t>
      </w:r>
    </w:p>
    <w:p>
      <w:pPr>
        <w:pStyle w:val="Style51"/>
        <w:widowControl/>
        <w:spacing w:lineRule="auto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b/>
        </w:rPr>
        <w:t>наименований населенных пунктов и элементов  улично-дорожной сети  Ветлевского 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>1. Российская Федерация, Брянская область, Мглинский муниципальный район, Ветлевское сельское поселение, деревня Велюханы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Восто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Луг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Святослав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Центральная  улица</w:t>
            </w:r>
          </w:p>
        </w:tc>
      </w:tr>
    </w:tbl>
    <w:p>
      <w:pPr>
        <w:pStyle w:val="Style51"/>
        <w:widowControl/>
        <w:spacing w:lineRule="exact" w:line="240"/>
        <w:ind w:hanging="0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>2. Российская Федерация, Брянская область, Мглинский муниципальный район, Ветлевское сельское поселение, деревня Ветлевк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олодежн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абер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о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ктябрьск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3. Российская Федерация, Брянская область, Мглинский муниципальный район, Ветлевское сельское поселение, село Дивовк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глинск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Парк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4. Российская Федерация, Брянская область, Мглинский муниципальный район, Ветлевское сельское поселение, поселок Зайцовк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береж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Цвето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5. Российская Федерация, Брянская область, Мглинский муниципальный район, Ветлевское сельское поселение, поселок Заречье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Заре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>6. Российская Федерация, Брянская область, Мглинский муниципальный район, Ветлевское сельское поселение, село Курчичи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реч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сомоль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е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7. Российская Федерация, Брянская область, Мглинский муниципальный район, Ветлевское сельское поселение, поселок Подгаев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ле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8. Российская Федерация, Брянская область, Мглинский муниципальный район, Ветлевское сельское поселение, поселок Портники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9. Российская Федерация, Брянская область, Мглинский муниципальный район, Ветлевское сельское поселение, поселок Селянк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9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10. Российская Федерация, Брянская область, Мглинский муниципальный район, Ветлевское сельское поселение, поселок Степной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0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еп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11. Российская Федерация, Брянская область, Мглинский муниципальный район, Ветлевское сельское поселение, поселок  Ясная Полян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 улица 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Style51"/>
        <w:widowControl/>
        <w:spacing w:lineRule="exact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12. Российская Федерация, Брянская область, Мглинский муниципальный район, Ветлевское сельское поселение, село Вельжичи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00"/>
      </w:tblGrid>
      <w:tr>
        <w:trPr/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45" w:hanging="0"/>
              <w:rPr>
                <w:lang w:eastAsia="en-US"/>
              </w:rPr>
            </w:pPr>
            <w:r>
              <w:rPr>
                <w:lang w:eastAsia="en-US"/>
              </w:rPr>
              <w:t>12.1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45" w:hanging="0"/>
              <w:rPr>
                <w:lang w:eastAsia="en-US"/>
              </w:rPr>
            </w:pPr>
            <w:r>
              <w:rPr>
                <w:lang w:eastAsia="en-US"/>
              </w:rPr>
              <w:t>12.2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45" w:hanging="0"/>
              <w:rPr>
                <w:lang w:eastAsia="en-US"/>
              </w:rPr>
            </w:pPr>
            <w:r>
              <w:rPr>
                <w:lang w:eastAsia="en-US"/>
              </w:rPr>
              <w:t>12.3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летарская улица 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45" w:hanging="0"/>
              <w:rPr>
                <w:lang w:eastAsia="en-US"/>
              </w:rPr>
            </w:pPr>
            <w:r>
              <w:rPr>
                <w:lang w:eastAsia="en-US"/>
              </w:rPr>
              <w:t>12.4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улиц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left="45" w:hanging="0"/>
              <w:rPr>
                <w:lang w:eastAsia="en-US"/>
              </w:rPr>
            </w:pPr>
            <w:r>
              <w:rPr>
                <w:lang w:eastAsia="en-US"/>
              </w:rPr>
              <w:t>12.5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13. Российская Федерация, Брянская область, Мглинский муниципальный район, Ветлевское сельское поселение, поселок Владимировна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14. Российская Федерация, Брянская область, Мглинский муниципальный район, Ветлевское сельское поселение, село Деремна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уг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5. Российская Федерация, Брянская область, Мглинский муниципальный район, Ветлевское сельское поселение, поселок Дуброва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лев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6. Российская Федерация, Брянская область, Мглинский муниципальный район, Ветлевское сельское поселение, деревня Малая Деремен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17. Российская Федерация, Брянская область, Мглинский муниципальный район, Ветлевское сельское поселение, деревня Полховка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18. Российская Федерация, Брянская область, Мглинский муниципальный район, Ветлевское сельское поселение, деревня Трусовка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елё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тябрь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жная улица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9. Российская Федерация, Брянская область, Мглинский муниципальный район, Ветлевское сельское поселение, поселок Ястребец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0. Российская Федерация, Брянская область, Мглинский муниципальный район, Ветлевское сельское поселение, хутор Алексеевский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21. Российская Федерация, Брянская область, Мглинский муниципальный район, Ветлевское сельское поселение, село Вормино.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хоз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Колхоз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Колхозны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ени Новиков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ени Новиков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зер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.8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ов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/>
        <w:t>22. Российская Федерация, Брянская область, Мглинский муниципальный район, Ветлевское сельское поселение, поселок Гриневк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3. Российская Федерация, Брянская область, Мглинский муниципальный район, Ветлевское сельское поселение, поселок Заречье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4. Российская Федерация, Брянская область, Мглинский муниципальный район, Ветлевское сельское поселение, поселок Красный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25. Российская Федерация, Брянская область, Мглинский муниципальный район, Ветлевское сельское поселение, поселок Липки.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6. Российская Федерация, Брянская область, Мглинский муниципальный район, Ветлевское сельское поселение, поселок Ляховк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7. Российская Федерация, Брянская область, Мглинский муниципальный район, Ветлевское сельское поселение, село Осколково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25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1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речная улиц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2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речны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3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4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Молодежны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5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Молодежны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6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улиц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7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Советски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8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Советски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9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-й Советски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10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-й Советский переуло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11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овая улиц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12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.13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переу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8. Российская Федерация, Брянская область, Мглинский муниципальный район, Ветлевское сельское поселение, деревня Санники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9. Российская Федерация, Брянская область, Мглинский муниципальный район, Ветлевское сельское поселение, хутор Седки.</w:t>
      </w:r>
    </w:p>
    <w:p>
      <w:pPr>
        <w:pStyle w:val="Normal"/>
        <w:rPr/>
      </w:pPr>
      <w:r>
        <w:rPr/>
        <w:t xml:space="preserve">        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</w:t>
      </w:r>
      <w:r>
        <w:rPr/>
        <w:t xml:space="preserve">30.Российская Федерация, Брянская область, Мглинский муниципальный район, Ветлевское сельское поселение, поселок Бушевщина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</w:t>
      </w:r>
      <w:r>
        <w:rPr/>
        <w:t xml:space="preserve">31.Российская Федерация, Брянская область, Мглинский муниципальный район, Ветлевское сельское поселение, поселок Корунский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</w:t>
      </w:r>
      <w:r>
        <w:rPr/>
        <w:t xml:space="preserve">32. Российская Федерация, Брянская область, Мглинский муниципальный район, Ветлевское сельское поселение, поселок Медведьки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</w:t>
      </w:r>
      <w:r>
        <w:rPr/>
        <w:t>33. Российская Федерация, Брянская область, Мглинский муниципальный район, Ветлевское сельское поселение, село Новая Романовка</w:t>
      </w:r>
    </w:p>
    <w:p>
      <w:pPr>
        <w:pStyle w:val="Style51"/>
        <w:widowControl/>
        <w:spacing w:lineRule="auto" w:line="240"/>
        <w:jc w:val="both"/>
        <w:rPr/>
      </w:pPr>
      <w:r>
        <w:rPr/>
        <w:t xml:space="preserve">      </w:t>
      </w:r>
      <w:r>
        <w:rPr/>
        <w:t>33.1.Заречная улица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2.Заречный переулок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3.Молодежная улица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4.Набережная улица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5.Пролетарская улица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6.Центральная улица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7.Школьная улица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</w:t>
      </w:r>
      <w:r>
        <w:rPr/>
        <w:t>34. Российская Федерация, Брянская область, Мглинский муниципальный район, Ветлевское сельское поселение, поселок Петровк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</w:t>
      </w:r>
      <w:r>
        <w:rPr/>
        <w:t>35. Российская Федерация, Брянская область, Мглинский муниципальный район, Ветлевское сельское поселение, поселок Петьково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</w:t>
      </w:r>
      <w:r>
        <w:rPr/>
        <w:t>36. Российская Федерация, Брянская область, Мглинский муниципальный район, Ветлевское сельское поселение, деревня Попеле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6.1. Молодеж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6.2. Октябрьск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6.3. Партизанск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</w:t>
      </w:r>
      <w:r>
        <w:rPr/>
        <w:t>37. Российская Федерация, Брянская область, Мглинский муниципальный район, Ветлевское сельское поселение, село Разрытое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7.1. Лес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7.2. Юж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>38. Российская Федерация, Брянская область, Мглинский муниципальный район, Ветлевское сельское поселение, село Семки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8.1. Зареч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8.2. Колхоз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38.3. Молодежная улица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 xml:space="preserve">39. Российская Федерация, Брянская область, Мглинский муниципальный район, Ветлевское сельское поселение, деревня Старая Романовка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9.1. Зареч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9.2. Молодежн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9.3. Советская улиц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>40. Российская Федерация, Брянская область, Мглинский муниципальный район, Ветлевское сельское поселение, поселок Халимонки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>41. Российская Федерация, Брянская область, Мглинский муниципальный район, Ветлевское сельское поселение, поселок Шелудьки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6:00Z</dcterms:created>
  <dc:creator>User</dc:creator>
  <dc:description/>
  <cp:keywords/>
  <dc:language>en-US</dc:language>
  <cp:lastModifiedBy>Pre_Installed User</cp:lastModifiedBy>
  <cp:lastPrinted>2020-03-25T14:25:00Z</cp:lastPrinted>
  <dcterms:modified xsi:type="dcterms:W3CDTF">2020-03-25T11:27:00Z</dcterms:modified>
  <cp:revision>18</cp:revision>
  <dc:subject/>
  <dc:title>РОССИЙСКАЯ ФЕДЕРАЦИЯ</dc:title>
</cp:coreProperties>
</file>