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 СЕЛЬСКОЕ ПОСЕЛ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АЯ  СЕЛЬСКАЯ  АДМИНИСТ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2.03.2020 г №   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. Симонт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widowControl/>
        <w:tabs>
          <w:tab w:val="clear" w:pos="708"/>
          <w:tab w:val="left" w:pos="5103" w:leader="none"/>
        </w:tabs>
        <w:spacing w:lineRule="auto" w:line="240"/>
        <w:ind w:right="4693" w:hanging="0"/>
        <w:jc w:val="both"/>
        <w:rPr/>
      </w:pPr>
      <w:r>
        <w:rPr>
          <w:rStyle w:val="FontStyle11"/>
        </w:rPr>
        <w:t>Об утверждении Перечня наименования элементов улично-дорожной сети Симонтовского  сельского поселения, Мглинского муниципального района, Брянской области</w:t>
      </w:r>
    </w:p>
    <w:p>
      <w:pPr>
        <w:pStyle w:val="Style21"/>
        <w:widowControl/>
        <w:spacing w:lineRule="auto" w:line="240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right="142" w:firstLine="851"/>
        <w:jc w:val="both"/>
        <w:rPr>
          <w:sz w:val="26"/>
          <w:szCs w:val="26"/>
        </w:rPr>
      </w:pPr>
      <w:r>
        <w:rPr>
          <w:rStyle w:val="FontStyle11"/>
        </w:rPr>
        <w:t>В целях реализации Постановления Правительства Российской Федерации от 22 мая 2015 года № 492 «</w:t>
      </w:r>
      <w:r>
        <w:rPr>
          <w:sz w:val="26"/>
          <w:szCs w:val="26"/>
        </w:rPr>
        <w:t xml:space="preserve">О составе </w:t>
      </w:r>
      <w:r>
        <w:rPr>
          <w:rStyle w:val="FontStyle11"/>
        </w:rPr>
        <w:t xml:space="preserve">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риказом Минфина России от 05 ноября 2015 г. № 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</w:t>
        </w:r>
      </w:hyperlink>
      <w:r>
        <w:rPr>
          <w:rStyle w:val="FontStyle11"/>
        </w:rPr>
        <w:t xml:space="preserve">, руководствуясь Законом Брянской области от 05.06.1997 г. №13-З «Об административно-территориальном устройстве Брянской области», </w:t>
      </w:r>
      <w:r>
        <w:rPr>
          <w:color w:val="000000"/>
          <w:sz w:val="28"/>
          <w:szCs w:val="28"/>
        </w:rPr>
        <w:t xml:space="preserve">В соответствии с абзацем 2 части 3 статьи 40 Федерального закона от 6 октября 2003 года № 131-ФЗ «Об общих принципах организации местного самоуправления в Российской Федерации»,  Законом Брянской области от 08 мая 2019 г. № 36-З «О    преобразовании    муниципальных    образований, входящих в состав Мглинского муниципального района Брянской области, и внесения изменений в отдельные  законодательные акты Брянской области» </w:t>
      </w:r>
      <w:r>
        <w:rPr>
          <w:rStyle w:val="FontStyle11"/>
        </w:rPr>
        <w:t>Уставом сельского поселения</w:t>
      </w:r>
    </w:p>
    <w:p>
      <w:pPr>
        <w:pStyle w:val="Style21"/>
        <w:widowControl/>
        <w:spacing w:lineRule="auto" w:line="240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ПОСТАНОВЛЯЮ:</w:t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</w:rPr>
      </w:pPr>
      <w:r>
        <w:rPr>
          <w:rStyle w:val="FontStyle11"/>
        </w:rPr>
        <w:t>1.Утвердить Перечень наименований элементов улично-дорожной сети Симонтовского сельского поселения, Мглинского муниципального района, Брянской области согласно приложению № 1.</w:t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Style w:val="FontStyle11"/>
        </w:rPr>
        <w:t>2.Постановление Симонтовской  сельской администрации  от 05.12.2018г № 39  « Об утверждении «Перечня наименований элементов  улично- дорожной сети Симонтовского сельского поселения», Постановление Беловодской   сельской администрации  от 12.12.2018г № 27  « Об утверждении «Перечня наименований элементов  улично- дорожной сети Беловодского сельского поселения», Постановление Высокской  сельской администрации  от 29.11.2018г № 25  « Об утверждении «Перечня наименований элементов  улично- дорожной сети Высокского сельского поселения», Постановление Соколовской  сельской администрации  от 17.12.2018г № 27  « Об утверждении «Перечня наименований элементов  улично- дорожной сети Соколовского сельского поселения»  считать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right="20" w:firstLine="567"/>
        <w:jc w:val="both"/>
        <w:rPr/>
      </w:pPr>
      <w:r>
        <w:rPr>
          <w:sz w:val="26"/>
          <w:szCs w:val="26"/>
        </w:rPr>
        <w:t>4. Разместить данное постановление на официальном сайте администрации Мглинского района по адресу «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mgladm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 и опубликовать в официальном печатном издании «Муниципальный вестник».</w:t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sz w:val="26"/>
          <w:szCs w:val="26"/>
        </w:rPr>
      </w:pPr>
      <w:r>
        <w:rPr>
          <w:rStyle w:val="FontStyle11"/>
        </w:rPr>
        <w:t xml:space="preserve">5. </w:t>
      </w:r>
      <w:r>
        <w:rPr>
          <w:bCs/>
          <w:sz w:val="26"/>
          <w:szCs w:val="26"/>
          <w:shd w:fill="FFFFFF" w:val="clear"/>
        </w:rPr>
        <w:t>Филиалу ФГБУ «ФКП Росреестра» по Брянской области</w:t>
      </w:r>
      <w:r>
        <w:rPr>
          <w:rStyle w:val="FontStyle14"/>
          <w:sz w:val="26"/>
          <w:szCs w:val="26"/>
        </w:rPr>
        <w:t xml:space="preserve"> рекомендовать внести изменения в документацию </w:t>
      </w:r>
      <w:r>
        <w:rPr>
          <w:sz w:val="26"/>
          <w:szCs w:val="26"/>
        </w:rPr>
        <w:t>по Симонтовскому сельскому поселению.</w:t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>Глава Симонтовской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ельской администрации                                      С.И.Веремьев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2.</w:t>
      </w:r>
      <w:r>
        <w:rPr>
          <w:bCs/>
          <w:sz w:val="22"/>
          <w:szCs w:val="22"/>
          <w:shd w:fill="FFFFFF" w:val="clear"/>
        </w:rPr>
        <w:t xml:space="preserve">Филиалу ФГБУ «ФКП Росреестра»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bCs/>
          <w:sz w:val="22"/>
          <w:szCs w:val="22"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z w:val="22"/>
          <w:szCs w:val="22"/>
          <w:shd w:fill="FFFFFF" w:val="clear"/>
        </w:rPr>
        <w:t>по Брян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664" w:hanging="0"/>
        <w:rPr/>
      </w:pPr>
      <w:r>
        <w:rPr/>
        <w:t>к постановлению Симонтовской сельской администрации</w:t>
      </w:r>
    </w:p>
    <w:p>
      <w:pPr>
        <w:pStyle w:val="Normal"/>
        <w:ind w:left="4956" w:firstLine="708"/>
        <w:rPr/>
      </w:pPr>
      <w:r>
        <w:rPr/>
        <w:t>от 12.03.2020 г  №   15</w:t>
      </w:r>
    </w:p>
    <w:p>
      <w:pPr>
        <w:pStyle w:val="Style51"/>
        <w:widowControl/>
        <w:spacing w:lineRule="auto" w:line="240"/>
        <w:jc w:val="center"/>
        <w:rPr/>
      </w:pPr>
      <w:r>
        <w:rPr/>
        <w:t xml:space="preserve">Перечень </w:t>
      </w:r>
    </w:p>
    <w:p>
      <w:pPr>
        <w:pStyle w:val="Style51"/>
        <w:widowControl/>
        <w:spacing w:lineRule="auto" w:line="240"/>
        <w:ind w:hanging="0"/>
        <w:rPr/>
      </w:pPr>
      <w:r>
        <w:rPr/>
        <w:t xml:space="preserve">наименований населенных пунктов и элементов  улично-дорожной сети  Симонтвоского   </w:t>
      </w:r>
    </w:p>
    <w:p>
      <w:pPr>
        <w:pStyle w:val="Style51"/>
        <w:widowControl/>
        <w:spacing w:lineRule="auto" w:line="240"/>
        <w:ind w:hanging="0"/>
        <w:rPr/>
      </w:pPr>
      <w:r>
        <w:rPr/>
        <w:t xml:space="preserve">              </w:t>
      </w:r>
      <w:r>
        <w:rPr/>
        <w:t>сельского поселения, Мглинского муниципального района, Брянской области</w:t>
      </w:r>
    </w:p>
    <w:p>
      <w:pPr>
        <w:pStyle w:val="Style51"/>
        <w:widowControl/>
        <w:spacing w:lineRule="exact" w:line="24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. Российская Федерация, Брянская область, Мглинский муниципальный район, Симонтовское сельское поселение, село Симонтов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реч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лодеж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орозовка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Профинтерна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Сухаревка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рнобыль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веточ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кольная у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2. Российская Федерация, Брянская область, Мглинский муниципальный район, Симонтовское сельское поселение, поселок  Зеленый Гай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еленый Гай  улиц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. Российская Федерация, Брянская область, Мглинский муниципальный район, Симонтовское сельское поселение, поселок  Мглинщина</w:t>
      </w:r>
    </w:p>
    <w:p>
      <w:pPr>
        <w:pStyle w:val="Style51"/>
        <w:widowControl/>
        <w:spacing w:lineRule="auto" w:line="240"/>
        <w:jc w:val="both"/>
        <w:rPr/>
      </w:pPr>
      <w:r>
        <w:rPr/>
        <w:t xml:space="preserve"> 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глинщина  улиц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4. Российская Федерация, Брянская область, Мглинский муниципальный район, Симонтовское  сельское поселение,  поселок  Новая Жизнь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овая Жизнь  улица </w:t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/>
        <w:t>5. Российская Федерация, Брянская область, Мглинский муниципальный район, Симонтовское  сельское поселение, поселок  Первое 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5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ервое Мая   улиц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6. Российская Федерация, Брянская область, Мглинский муниципальный район, Симонтовское сельское поселение, поселок Беловод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1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Дач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Лугова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адов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60-лет Октябр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7. Российская Федерация, Брянская область, Мглинский муниципальный район, Симонтовское сельское поселение, поселок Борщов 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8. Российская Федерация, Брянская область, Мглинский муниципальный район, Симонтовское сельское поселение, село Нетягов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8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ареч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8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Кольце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8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лодеж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8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Октябрьска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.5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.6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.7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.8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.9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.0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.2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.3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.4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.5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.6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9.7.      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евая улиц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ветская  улиц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ая улиц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-й Заречный переул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-й Заречный переул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-й Заречный переул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-й Заречный переул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уговой переул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-й Советский переул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-й Советский переул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-й Советский переул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-й Советский переул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кольный переул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9. Российская Федерация, Брянская область, Мглинский муниципальный район, Симонтовское сельское поселение, поселок Красный Источник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0. Российская Федерация, Брянская область, Мглинский муниципальный район, Симонтовское сельское поселение, поселок Московский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1. Российская Федерация, Брянская область, Мглинский муниципальный район, Симонтовское сельское поселение, поселок Семенов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2. Российская Федерация, Брянская область, Мглинский муниципальный район, Симонтовское сельское поселение, село Высокое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.1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осточ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.2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Виноград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.3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Дач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.4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Набереж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.5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ереулок 1  Набережный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.6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улок 2 Набережный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.7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улок 3  Набережный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.8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улок 4  Набережный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.9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улок 5 Набережный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3.0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омай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3.1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ая улиц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  <w:t>13. Российская Федерация, Брянская область, Мглинский муниципальный район, Симонтовское сельское поселение, поселок Красная Ковалих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4. Российская Федерация, Брянская область, Мглинский муниципальный район, Симонтовское сельское поселение, село Шеверды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4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осковск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4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улок 1 Московский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4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Озер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4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4.5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ереулок 1 Центральный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.6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улок 2 Центральный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4.7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жная у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5. Российская Федерация, Брянская область, Мглинский муниципальный район, Симонтовское сельское поселение, поселок Прогресс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5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Лесная улица </w:t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6. Российская Федерация, Брянская область, Мглинский муниципальный район, Симонтовское сельское поселение, поселок Ленинский Уголок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6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адов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  <w:t>17. Российская Федерация, Брянская область, Мглинский муниципальный район, Симонтовское сельское поселение, поселок Передовик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7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Луговая улица </w:t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8. Российская Федерация, Брянская область, Мглинский муниципальный район, Симонтовское сельское поселение, поселок Зеленая Рощ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8665</wp:posOffset>
                </wp:positionV>
                <wp:extent cx="313753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4227"/>
                            </w:tblGrid>
                            <w:tr>
                              <w:trPr/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8.1.</w:t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Зеленая улиц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13.8pt;mso-wrap-distance-left:0pt;mso-wrap-distance-right:9pt;mso-wrap-distance-top:0pt;mso-wrap-distance-bottom:0pt;margin-top:5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4227"/>
                      </w:tblGrid>
                      <w:tr>
                        <w:trPr/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18.1.</w:t>
                            </w:r>
                          </w:p>
                        </w:tc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Зеленая улиц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9. Российская Федерация, Брянская область, Мглинский муниципальный район, Симонтовское сельское поселение, село Великая Дубров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9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есення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9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Колхоз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9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Молодеж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9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льхо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9.5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омай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9.6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ветск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9.7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19.8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кольная у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20. Российская Федерация, Брянская область, Мглинский муниципальный район, Симонтовское сельское поселение, поселок Заречье 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аречная улица </w:t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21. Российская Федерация, Брянская область, Мглинский муниципальный район, Симонтовское сельское поселение, поселок Нижняя Дубров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1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адовая улица </w:t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  <w:t>22. Российская Федерация, Брянская область, Мглинский муниципальный район, Симонтовское сельское поселение, поселок Разгонов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2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Лесная улица </w:t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23. Российская Федерация, Брянская область, Мглинский муниципальный район, Симонтовское сельское поселение, деревня Бурчак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3.1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оветская 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3.2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сна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    </w:t>
      </w:r>
      <w:r>
        <w:rPr/>
        <w:t>24. Российская Федерация, Брянская область, Мглинский муниципальный район, Симонтовское сельское поселение, поселок Борец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25. Российская Федерация, Брянская область, Мглинский муниципальный район, Симонтовское  сельское поселение, деревня Войтов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   </w:t>
      </w:r>
      <w:r>
        <w:rPr/>
        <w:t>26. Российская Федерация, Брянская область, Мглинский муниципальный район, Симонтовское сельское поселение, поселок Дунаевщина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    </w:t>
      </w:r>
      <w:r>
        <w:rPr/>
        <w:t>27.  Российская Федерация, Брянская область, Мглинский муниципальный район, Симонтовское  сельское поселение,  деревня Зимодровка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   </w:t>
      </w:r>
      <w:r>
        <w:rPr/>
        <w:t>28.    Российская Федерация, Брянская область, Мглинский муниципальный район, Симонтовское сельское поселение, поселок Новая Жизнь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29. Российская Федерация, Брянская область, Мглинский муниципальный район, Симонтовское сельское поселение, деревня Конопаков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0. Российская Федерация, Брянская область, Мглинский муниципальный район, Симонтовское сельское поселение, деревня Лайков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1. Российская Федерация, Брянская область, Мглинский муниципальный район, Симонтовское  сельское поселение, деревня Помазов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   </w:t>
      </w:r>
      <w:r>
        <w:rPr/>
        <w:t>32. Российская Федерация, Брянская область, Мглинский муниципальный район, Симонтовское сельское поселение, поселок Резуновщина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</w:t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</w:r>
    </w:p>
    <w:p>
      <w:pPr>
        <w:pStyle w:val="Style51"/>
        <w:widowControl/>
        <w:spacing w:lineRule="auto" w:line="240"/>
        <w:ind w:hanging="0"/>
        <w:jc w:val="both"/>
        <w:rPr/>
      </w:pPr>
      <w:r>
        <w:rPr/>
        <w:t xml:space="preserve">         </w:t>
      </w:r>
      <w:r>
        <w:rPr/>
        <w:t>33.   Российская Федерация, Брянская область, Мглинский муниципальный район, Симонтовское сельское поселение, село Соколов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78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      </w:t>
            </w:r>
            <w:r>
              <w:rPr>
                <w:lang w:eastAsia="en-US"/>
              </w:rPr>
              <w:t xml:space="preserve">.     </w:t>
            </w:r>
          </w:p>
        </w:tc>
        <w:tc>
          <w:tcPr>
            <w:tcW w:w="978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3.1.   Приозерная улица                                         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3.2.   Партизан  улица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33.3.   Новая  улица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51"/>
              <w:widowControl/>
              <w:spacing w:lineRule="auto" w:line="240"/>
              <w:ind w:right="-5243" w:hanging="0"/>
              <w:jc w:val="both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 xml:space="preserve">34.     </w:t>
            </w:r>
            <w:r>
              <w:rPr/>
              <w:t xml:space="preserve">  Российская  Федерация, Брянская область,  Мглинский муниципальный  район, </w:t>
            </w:r>
          </w:p>
          <w:p>
            <w:pPr>
              <w:pStyle w:val="Style51"/>
              <w:widowControl/>
              <w:spacing w:lineRule="auto" w:line="240"/>
              <w:ind w:right="-5243" w:hanging="0"/>
              <w:jc w:val="both"/>
              <w:rPr/>
            </w:pPr>
            <w:r>
              <w:rPr/>
              <w:t>Симонтовское  сельское поселение, деревня Черноводка</w:t>
            </w:r>
          </w:p>
          <w:p>
            <w:pPr>
              <w:pStyle w:val="Style51"/>
              <w:widowControl/>
              <w:spacing w:lineRule="auto" w:line="240"/>
              <w:ind w:right="-5243" w:hanging="0"/>
              <w:jc w:val="both"/>
              <w:rPr/>
            </w:pPr>
            <w:r>
              <w:rPr/>
              <w:t>34.1.   Заречная улица</w:t>
            </w:r>
          </w:p>
          <w:p>
            <w:pPr>
              <w:pStyle w:val="Style51"/>
              <w:widowControl/>
              <w:spacing w:lineRule="auto" w:line="240"/>
              <w:ind w:right="-5243" w:hanging="0"/>
              <w:jc w:val="both"/>
              <w:rPr/>
            </w:pPr>
            <w:r>
              <w:rPr/>
              <w:t>34.2.   Школьная улица</w:t>
            </w:r>
          </w:p>
          <w:p>
            <w:pPr>
              <w:pStyle w:val="Style51"/>
              <w:widowControl/>
              <w:spacing w:lineRule="auto" w:line="240"/>
              <w:ind w:firstLine="5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634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1149284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10:00Z</dcterms:created>
  <dc:creator>User</dc:creator>
  <dc:description/>
  <cp:keywords/>
  <dc:language>en-US</dc:language>
  <cp:lastModifiedBy>Бухгалтер</cp:lastModifiedBy>
  <cp:lastPrinted>2007-01-01T03:43:00Z</cp:lastPrinted>
  <dcterms:modified xsi:type="dcterms:W3CDTF">2020-03-18T09:41:00Z</dcterms:modified>
  <cp:revision>3</cp:revision>
  <dc:subject/>
  <dc:title>РОССИЙСКАЯ ФЕДЕРАЦИЯ</dc:title>
</cp:coreProperties>
</file>