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5130215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sz w:val="28"/>
          <w:szCs w:val="28"/>
          <w:u w:val="single"/>
        </w:rPr>
      </w:pPr>
      <w:r>
        <w:rPr>
          <w:sz w:val="32"/>
          <w:szCs w:val="32"/>
        </w:rPr>
        <w:t xml:space="preserve">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 феврал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59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37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16 декабря  2019  года № 6-43 «О бюджете  Мглинского муниципального района  Брянской области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2021 и  2022 годов»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303 715 751,53» заменить цифрами «305 766 269,86</w:t>
      </w:r>
      <w:r>
        <w:rPr>
          <w:color w:val="FF0000"/>
          <w:szCs w:val="28"/>
        </w:rPr>
        <w:t xml:space="preserve"> </w:t>
      </w:r>
      <w:r>
        <w:rPr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303 715 751,53» заменить цифрами «317 004 725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3) абзац четвертый изложить в редакции «прогнозируемый дефицит бюджета муниципального района в сумме 11 238 455,16 рублей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.2. В пункте  2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76 919 144,10» заменить цифрами «279 259 144,10</w:t>
      </w:r>
      <w:r>
        <w:rPr>
          <w:color w:val="FF0000"/>
          <w:szCs w:val="28"/>
        </w:rPr>
        <w:t xml:space="preserve"> </w:t>
      </w:r>
      <w:r>
        <w:rPr>
          <w:szCs w:val="28"/>
        </w:rPr>
        <w:t>»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цифры «273 088 317,98» заменить цифрами «275 428 317,98»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 в абзаце третьем цифры «276 919 144,10» заменить цифрами «279 259 144,10», цифры «3 268 530,00» заменить цифрами « 3 443 530»,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цифры «273 088 317,98» заменить цифрами «275 428 317,98»; цифры «3 268 530,00» заменить цифрами « 3 443 530», цифры «6 645 000,00» заменить цифрами «7 010 000,00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</w:t>
      </w:r>
      <w:r>
        <w:rPr>
          <w:szCs w:val="28"/>
        </w:rPr>
        <w:t>1.3. В пункте 7 решения в абзаце втором цифры « 21 989 492,00 » заменить цифрами  « 25 760 797,12 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1.4. </w:t>
      </w:r>
      <w:r>
        <w:rPr>
          <w:color w:val="000000"/>
          <w:szCs w:val="28"/>
        </w:rPr>
        <w:t>В пункте 8 решения в абзаце первом цифры «216 979 511,53» заменить цифрами «219 030 029,86», цифры «189 892 304,10» заменить цифрами «192 232 304,10», цифры «182 789 447,98» заменить цифрами «185 129 447,9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5. Дополнить решение приложением 1.1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5.  Дополнить решение приложением 7.1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6.  Дополнить решение приложением 8.1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7.  Дополнить решение приложением 9.1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8. Дополнить решение приложением 12.1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.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20-02-25T12:53:00Z</cp:lastPrinted>
  <dcterms:modified xsi:type="dcterms:W3CDTF">2020-02-25T08:53:00Z</dcterms:modified>
  <cp:revision>34</cp:revision>
  <dc:subject/>
  <dc:title> </dc:title>
</cp:coreProperties>
</file>