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2.2019 г.  № 7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 установлении размера платы  за  </w:t>
      </w:r>
    </w:p>
    <w:p>
      <w:pPr>
        <w:pStyle w:val="Normal"/>
        <w:rPr/>
      </w:pPr>
      <w:r>
        <w:rPr>
          <w:b/>
          <w:sz w:val="28"/>
          <w:szCs w:val="28"/>
        </w:rPr>
        <w:t>жилищные услуги 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Ф    от   29 декабря 2004 года </w:t>
      </w:r>
    </w:p>
    <w:p>
      <w:pPr>
        <w:pStyle w:val="Normal"/>
        <w:tabs>
          <w:tab w:val="clear" w:pos="708"/>
          <w:tab w:val="left" w:pos="14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88-ФЗ (с последующими изменениями и дополнениями), постановлением Правительства РФ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</w:t>
      </w:r>
      <w:r>
        <w:rPr/>
        <w:t xml:space="preserve"> </w:t>
      </w:r>
      <w:r>
        <w:rPr>
          <w:sz w:val="28"/>
          <w:szCs w:val="28"/>
        </w:rPr>
        <w:t xml:space="preserve">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     продолжительнос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8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с 1 января 2020 года по 30 июня 2020 года размер платы за содержание 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 выбрали способ управления многоквартирным домом, но не приняли решение об установлении размера платы за содержание  жилого помещения,  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  Установить с 1 января 2020 года по 30 июня 2020 года размер платы за содержание 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не выбрали способ управления многоквартирным домом и если принятое решение о выборе способа управления этим домом не было реализовано,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 1 июля 2020 года размер платы за содержание 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ых помещений, которые выбрали способ управления многоквартирным домом, но не приняли решение об установлении размера платы за содержание  жилого помещения, согласно приложению № 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Установить с 1 июля  2020 года размер платы за содержание 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не выбрали способ управления многоквартирным домом и если принятое решение о выборе способа управления этим домом не было реализовано, согласно приложению №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 1 января 2020 года по 30 июня 2020 года размер платы за пользование жилым помещением 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с 1 июля 2020 года 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6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Установить с 1 января 2020 года по 30 июня 2020 года размер платы за  жилое помещение для граждан, проживающих   в общежитиях  муниципального жилищного фонда, в размере  4 рубля 63 копейки за 1 квадратный метр жилой площади;  с 1 июля 2020 года - в  размере 4 рубля 77 копеек за 1 квадратный метр жилой площ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знать утратившим силу с 1 января 2020 года постановление администрации района от 30 декабря 2018 года № 856 «Об установлении размера платы за жилищные услуги на 2019 г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ы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Исп. Кудинова Н.В.                                         </w:t>
      </w:r>
      <w:r>
        <w:rPr>
          <w:sz w:val="20"/>
          <w:szCs w:val="20"/>
        </w:rPr>
        <w:t>Направить:   1. В дело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/>
        <w:t xml:space="preserve">тел. 2-18-36                                                                         </w:t>
      </w:r>
      <w:r>
        <w:rPr>
          <w:sz w:val="20"/>
          <w:szCs w:val="20"/>
        </w:rPr>
        <w:t>2.  Казеко А.Н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3   Отдел экономики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4.  МУП ЖКХ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5.  Кудиновой Н.В.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Заместитель главы администрации района  </w:t>
        <w:tab/>
        <w:t xml:space="preserve">                                   А.Н. Казеко </w:t>
      </w:r>
    </w:p>
    <w:p>
      <w:pPr>
        <w:pStyle w:val="Normal"/>
        <w:tabs>
          <w:tab w:val="clear" w:pos="708"/>
          <w:tab w:val="left" w:pos="67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>
          <w:sz w:val="20"/>
          <w:szCs w:val="20"/>
        </w:rPr>
        <w:t>Начальник отдела экономики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>
          <w:sz w:val="20"/>
          <w:szCs w:val="20"/>
        </w:rPr>
        <w:t xml:space="preserve">администрации района                                                                                С.И. Грибахо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Н.А. Гри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района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7.12.2019 г. № 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  <w:sz w:val="28"/>
          <w:szCs w:val="28"/>
        </w:rPr>
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 выбрали способ  управления многоквартирным домом, но не приняли решение об установлении размера платы за содержание  жилого помещения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января 2020 года по 30 июня 2020 года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166"/>
      </w:tblGrid>
      <w:tr>
        <w:trPr>
          <w:trHeight w:val="39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 выбрали способ  управления многоквартирным домом, но не приняли решение об установлении размера платы за содержание  жилого помещения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 w:val="28"/>
                <w:szCs w:val="28"/>
              </w:rPr>
              <w:t>С износом 60% и бол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м2 общей площади жиль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,39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района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7.12.2019 г. № 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 и  размер платы за содержание жилого помещения для собственников жилых помещений, которые  не выбрали способ  управления многоквартирным домом  и если принятое решение о выборе способа управления этим домом не было реализовано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января 2020 года по 30 июня 2020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166"/>
      </w:tblGrid>
      <w:tr>
        <w:trPr>
          <w:trHeight w:val="3284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и  размер платы за содержание жилого помещения для собственников жилых помещений, которые  не выбрали способ  управления многоквартирным домом  и если принятое решение о выборе способа управления этим домом не было реализовано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, рублей за 1 м2 общей площади жиль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,39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администрации  района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17.12.2019 г. № 794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  <w:sz w:val="28"/>
          <w:szCs w:val="28"/>
        </w:rPr>
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 и  размер платы за содержание жилого помещения для собственников жилых помещений,  которые  выбрали способ  управления многоквартирным домом, но не приняли решение об установлении размера платы за содержание  жилого помещения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июля 2020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7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и   размер платы за содержание жилого помещения для собственников жилых помещений,  которые  выбрали способ  управления многоквартирным домом, но не приняли решение об установлении размера платы за содержание  жилого помещения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, рублей за 1 м2 общей площади жиль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1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администрации  района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17.12.2019 г. № 794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 и  размер платы за содержание жилого помещения для собственников жилых помещений, которые  не выбрали способ  управления многоквартирным домом  и если принятое решение о выборе способа управления этим домом не было реализовано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июля 2020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7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мер платы за содержание жилого помещения для нанимателей жилых помещений по договорам социального найма, договорам найма жилых помещений муниципального жилищного фонда и  размер платы за содержание жилого помещения для собственников жилых помещений, которые  не выбрали способ  управления многоквартирным домом  и если принятое решение о выборе способа управления этим домом не было реализовано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, рублей за 1 м2 общей площади жиль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6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1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7.12. № 794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января 2020 года по 30 июня 2020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7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, рублей за 1 м2 общей площади жиль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7.12.2019 г. № 794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июля  2020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166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, рублей за 1 м2 общей площади жиль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, рублей за 1 м2 общей площади жиль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, рублей за 1 м2 общей площади жиль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775" w:leader="none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hd w:fill="FFFFFF" w:val="clear"/>
        <w:spacing w:lineRule="atLeast" w:line="346" w:before="75" w:after="75"/>
        <w:jc w:val="center"/>
        <w:textAlignment w:val="baseline"/>
        <w:rPr/>
      </w:pPr>
      <w:r>
        <w:rPr/>
        <w:t xml:space="preserve">    </w:t>
      </w:r>
      <w:r>
        <w:rPr>
          <w:rFonts w:cs="Tahoma" w:ascii="Tahoma" w:hAnsi="Tahoma"/>
          <w:color w:val="2D2D2D"/>
          <w:sz w:val="19"/>
          <w:szCs w:val="19"/>
        </w:rPr>
        <w:t> </w:t>
      </w:r>
    </w:p>
    <w:p>
      <w:pPr>
        <w:sectPr>
          <w:type w:val="nextPage"/>
          <w:pgSz w:w="11906" w:h="16838"/>
          <w:pgMar w:left="1701" w:right="924" w:gutter="0" w:header="0" w:top="53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18:00Z</dcterms:created>
  <dc:creator>Admin</dc:creator>
  <dc:description/>
  <cp:keywords/>
  <dc:language>en-US</dc:language>
  <cp:lastModifiedBy>Socseti</cp:lastModifiedBy>
  <cp:lastPrinted>2019-12-30T10:22:00Z</cp:lastPrinted>
  <dcterms:modified xsi:type="dcterms:W3CDTF">2019-12-30T09:18:00Z</dcterms:modified>
  <cp:revision>2</cp:revision>
  <dc:subject/>
  <dc:title>Об установлении размера платы за</dc:title>
</cp:coreProperties>
</file>