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зайн - проектов общественной территории «Строительство фонтана перед домом культуры в  г. Мглине Брянской области» и общественной территории «Благоустройство территории перед домом культуры в  г. Мглине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бсуждение дизайн - проектов общественной территории «Строительство фонтана перед домом культуры в  г. Мглине Брянской области» и общественной территории «Благоустройство территории перед домом культуры в  г. Мглине Бря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мой к благоустройству в 2020 году</w:t>
      </w:r>
      <w:r>
        <w:rPr>
          <w:bCs/>
          <w:spacing w:val="-4"/>
          <w:sz w:val="28"/>
          <w:szCs w:val="28"/>
        </w:rPr>
        <w:t xml:space="preserve"> (администрация Мглинского района, </w:t>
      </w:r>
      <w:hyperlink r:id="rId2">
        <w:r>
          <w:rPr>
            <w:rStyle w:val="InternetLink"/>
            <w:bCs/>
            <w:spacing w:val="-4"/>
            <w:sz w:val="28"/>
            <w:szCs w:val="28"/>
          </w:rPr>
          <w:t>www.mgladm.ru</w:t>
        </w:r>
      </w:hyperlink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2-18-33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знакомиться с документами можно здесь (http://www.mgladm.ru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ственное обсуждение проводится с 27.09.2019 г. до 14.10.2019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7.09.2019 г. до 14.10.2019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8-33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14:00Z</dcterms:created>
  <dc:creator>Admin</dc:creator>
  <dc:description/>
  <cp:keywords/>
  <dc:language>en-US</dc:language>
  <cp:lastModifiedBy>Admin</cp:lastModifiedBy>
  <dcterms:modified xsi:type="dcterms:W3CDTF">2019-09-25T07:17:00Z</dcterms:modified>
  <cp:revision>7</cp:revision>
  <dc:subject/>
  <dc:title>Уведомление </dc:title>
</cp:coreProperties>
</file>