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БРЯНСКАЯ ОБЛА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ТЕРРИТОРИАЛЬНАЯ ИЗБИРАТЕЛЬНАЯ КОМИСС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МГЛИНСКОГО РАЙОН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С ПОЛНОМОЧИЯМИ ИЗБИРАТЕЛЬНЫХ КОМИССИЙ МГЛИНСКОГО МУНИЦИПАЛЬНОГО РАЙОНА, МГЛИНСКОГО ГОРОДСКОГО 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b/>
                <w:kern w:val="2"/>
                <w:sz w:val="24"/>
                <w:szCs w:val="24"/>
              </w:rPr>
              <w:t>И СЕЛЬСКИХ ПОСЕЛЕНИЙ</w:t>
            </w:r>
          </w:p>
        </w:tc>
      </w:tr>
      <w:tr>
        <w:trPr/>
        <w:tc>
          <w:tcPr>
            <w:tcW w:w="949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28"/>
                <w:lang w:val="en-US" w:eastAsia="en-US"/>
              </w:rPr>
            </w:pPr>
            <w:r>
              <w:rPr>
                <w:sz w:val="4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РЕШЕНИЕ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6"/>
        <w:gridCol w:w="3256"/>
      </w:tblGrid>
      <w:tr>
        <w:trPr/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/>
              <w:t>«  25»   июля 2019 года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right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№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spacing w:val="20"/>
              </w:rPr>
            </w:pPr>
            <w:r>
              <w:rPr>
                <w:spacing w:val="20"/>
              </w:rPr>
              <w:t>58/252-4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>
                <w:bCs/>
                <w:spacing w:val="20"/>
                <w:sz w:val="20"/>
                <w:szCs w:val="20"/>
              </w:rPr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           </w:t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rPr/>
            </w:pPr>
            <w:r>
              <w:rPr>
                <w:rFonts w:eastAsia="Times New Roman"/>
                <w:bCs/>
                <w:spacing w:val="20"/>
                <w:sz w:val="20"/>
                <w:szCs w:val="20"/>
              </w:rPr>
              <w:t xml:space="preserve">               </w:t>
            </w:r>
            <w:r>
              <w:rPr>
                <w:bCs/>
                <w:spacing w:val="20"/>
                <w:sz w:val="20"/>
                <w:szCs w:val="20"/>
              </w:rPr>
              <w:t>(номер)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pBdr>
                <w:bottom w:val="single" w:sz="12" w:space="1" w:color="000000"/>
              </w:pBdr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. Мгл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6045" w:leader="none"/>
              </w:tabs>
              <w:snapToGrid w:val="false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О регистрации единого списка кандидатов в депутаты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Мглинского районного Совета народных депутатов шестого созыва</w:t>
      </w:r>
      <w:r>
        <w:rPr>
          <w:b/>
          <w:szCs w:val="28"/>
        </w:rPr>
        <w:t>,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Cs w:val="28"/>
        </w:rPr>
        <w:t xml:space="preserve">выдвинутого избирательным объединением </w:t>
      </w:r>
      <w:r>
        <w:rPr>
          <w:b/>
        </w:rPr>
        <w:t xml:space="preserve">"Брянское региональное отделение Политической партии ЛДПР - Либерально-демократической партии России" </w:t>
      </w:r>
      <w:r>
        <w:rPr>
          <w:b/>
          <w:szCs w:val="28"/>
        </w:rPr>
        <w:t>по единому муниципальному  избирательному округ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Cs w:val="28"/>
          <w:lang w:eastAsia="ru-RU"/>
        </w:rPr>
      </w:pPr>
      <w:r>
        <w:rPr>
          <w:color w:val="000000"/>
          <w:szCs w:val="28"/>
        </w:rPr>
        <w:t xml:space="preserve">Проверив соблюдение избирательным объединением </w:t>
      </w:r>
      <w:r>
        <w:rPr/>
        <w:t xml:space="preserve">"Брянское региональное отделение Политической партии ЛДПР - Либерально-демократической партии России" </w:t>
      </w:r>
      <w:r>
        <w:rPr>
          <w:color w:val="000000"/>
          <w:szCs w:val="28"/>
        </w:rPr>
        <w:t>требований</w:t>
      </w:r>
      <w:r>
        <w:rPr>
          <w:bCs/>
          <w:color w:val="000000"/>
          <w:szCs w:val="28"/>
        </w:rPr>
        <w:t xml:space="preserve"> при выдвижении единого списка кандидатов по единому муниципальному избирательному округу, </w:t>
      </w:r>
      <w:r>
        <w:rPr>
          <w:szCs w:val="28"/>
        </w:rPr>
        <w:t>Территориальная избирательная комиссию Мглинского района с полномочиями избирательной комиссии муниципального образования «Мглинский район»</w:t>
      </w:r>
      <w:r>
        <w:rPr>
          <w:szCs w:val="28"/>
          <w:lang w:eastAsia="ru-RU"/>
        </w:rPr>
        <w:t xml:space="preserve">, возложенными постановлением Избирательной комиссии Брянской области </w:t>
      </w:r>
      <w:r>
        <w:rPr>
          <w:szCs w:val="28"/>
        </w:rPr>
        <w:t>от 17 апреля 2009 года  № 675/82</w:t>
      </w:r>
      <w:r>
        <w:rPr>
          <w:szCs w:val="28"/>
          <w:lang w:eastAsia="ru-RU"/>
        </w:rPr>
        <w:t xml:space="preserve">, </w:t>
      </w:r>
      <w:r>
        <w:rPr>
          <w:spacing w:val="20"/>
          <w:szCs w:val="28"/>
        </w:rPr>
        <w:t xml:space="preserve"> </w:t>
      </w:r>
      <w:r>
        <w:rPr>
          <w:szCs w:val="28"/>
        </w:rPr>
        <w:t xml:space="preserve"> установила следующее: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рядок выдвижения единого списка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 xml:space="preserve">по единому муниципальному избирательному округу, выдвинутого избирательным объединением </w:t>
      </w:r>
      <w:r>
        <w:rPr/>
        <w:t xml:space="preserve">"Брянское региональное отделение Политической партии ЛДПР - Либерально-демократической партии России" </w:t>
      </w:r>
      <w:r>
        <w:rPr>
          <w:bCs/>
          <w:color w:val="000000"/>
          <w:szCs w:val="28"/>
        </w:rPr>
        <w:t xml:space="preserve">заверенного в количестве 15(пятнадцать) человек решением Территориальной избирательной комиссии Мглинского района от 13 июля 2019 года №54/222-4 и документы, представленные для регистрации единого списка кандидатов по единому муниципальному избирательному округу, соответствуют требованиям статей 17, 18, 20, 20.1, 22, 24  </w:t>
      </w:r>
      <w:r>
        <w:rPr>
          <w:szCs w:val="28"/>
        </w:rPr>
        <w:t xml:space="preserve">Закона Брянской области от 26.06.2008 N 54-З «О выборах депутатов представительных органов муниципальных образований в Брянской области».  </w:t>
      </w:r>
    </w:p>
    <w:p>
      <w:pPr>
        <w:pStyle w:val="21"/>
        <w:spacing w:lineRule="auto" w:line="360"/>
        <w:rPr/>
      </w:pPr>
      <w:r>
        <w:rPr>
          <w:szCs w:val="28"/>
        </w:rPr>
        <w:t>На основании статьи 25 Закона Брянской области «О выборах депутатов представительных органов муниципальных образований в Брянской области» Территориальная избирательная комиссия Мгли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с полномочиями избирательной комиссии муниципального образования «Мглинский район», возложенными постановлением Избирательной комиссии Брянской области от 17 апреля 2009 года  № 675/82</w:t>
      </w:r>
    </w:p>
    <w:p>
      <w:pPr>
        <w:pStyle w:val="Normal"/>
        <w:spacing w:lineRule="auto" w:line="360"/>
        <w:ind w:firstLine="709"/>
        <w:rPr>
          <w:b/>
          <w:b/>
          <w:bCs/>
          <w:spacing w:val="-4"/>
          <w:szCs w:val="28"/>
          <w:lang w:eastAsia="ru-RU"/>
        </w:rPr>
      </w:pPr>
      <w:r>
        <w:rPr>
          <w:b/>
          <w:bCs/>
          <w:spacing w:val="-4"/>
          <w:szCs w:val="28"/>
          <w:lang w:eastAsia="ru-RU"/>
        </w:rPr>
        <w:t>РЕШИЛА: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/>
        <w:ind w:left="0" w:firstLine="709"/>
        <w:rPr/>
      </w:pPr>
      <w:r>
        <w:rPr>
          <w:bCs/>
          <w:color w:val="000000"/>
          <w:szCs w:val="28"/>
        </w:rPr>
        <w:t xml:space="preserve">Зарегистрировать единый список кандидатов в депутаты </w:t>
      </w:r>
      <w:r>
        <w:rPr>
          <w:szCs w:val="28"/>
        </w:rPr>
        <w:t>Мглинского районного Совета народных депутатов шестого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озыва, </w:t>
      </w:r>
      <w:r>
        <w:rPr>
          <w:bCs/>
          <w:color w:val="000000"/>
          <w:szCs w:val="28"/>
        </w:rPr>
        <w:t>по единому муниципальному избирательному округу, выдвинутый избирательным объединением</w:t>
      </w:r>
      <w:r>
        <w:rPr>
          <w:bCs/>
          <w:color w:val="000000"/>
          <w:sz w:val="24"/>
          <w:szCs w:val="24"/>
        </w:rPr>
        <w:t xml:space="preserve">  </w:t>
      </w:r>
      <w:r>
        <w:rPr/>
        <w:t xml:space="preserve">"Брянское региональное отделение Политической партии ЛДПР - Либерально-демократической партии России" </w:t>
      </w:r>
      <w:r>
        <w:rPr>
          <w:bCs/>
          <w:color w:val="000000"/>
          <w:szCs w:val="28"/>
        </w:rPr>
        <w:t xml:space="preserve">в количестве 15 (пятнадцати) человек  </w:t>
      </w:r>
      <w:r>
        <w:rPr>
          <w:bCs/>
          <w:szCs w:val="28"/>
        </w:rPr>
        <w:t>25 июля 2019 года в 16 часов 30 минут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4"/>
          <w:szCs w:val="24"/>
        </w:rPr>
        <w:t xml:space="preserve">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spacing w:val="-4"/>
          <w:szCs w:val="28"/>
          <w:lang w:eastAsia="ru-RU"/>
        </w:rPr>
        <w:t xml:space="preserve">Выдать в течение одних суток настоящее решение уполномоченному представителю избирательного объедин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>Выдать кандидатам, зарегистрированным в составе единого списка кандидатов, удостоверения установленного образ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rPr>
          <w:bCs/>
          <w:spacing w:val="-4"/>
          <w:szCs w:val="28"/>
          <w:lang w:eastAsia="ru-RU"/>
        </w:rPr>
      </w:pPr>
      <w:r>
        <w:rPr>
          <w:bCs/>
          <w:color w:val="000000"/>
          <w:szCs w:val="28"/>
        </w:rPr>
        <w:t xml:space="preserve">Опубликовать настоящее решение в газете «Мглинские вести». </w:t>
      </w:r>
    </w:p>
    <w:p>
      <w:pPr>
        <w:pStyle w:val="Normal"/>
        <w:shd w:fill="FFFFFF" w:val="clear"/>
        <w:ind w:firstLine="691"/>
        <w:rPr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      </w:t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rFonts w:eastAsia="Times New Roman"/>
                <w:iCs/>
                <w:sz w:val="26"/>
                <w:szCs w:val="26"/>
              </w:rPr>
              <w:t xml:space="preserve">     </w:t>
            </w:r>
            <w:r>
              <w:rPr>
                <w:iCs/>
                <w:sz w:val="26"/>
                <w:szCs w:val="26"/>
              </w:rPr>
              <w:t>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</w:t>
      </w:r>
      <w:r>
        <w:rPr>
          <w:sz w:val="20"/>
          <w:szCs w:val="20"/>
        </w:rPr>
        <w:t>к решению территориальной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избирательной комиссии</w:t>
      </w:r>
    </w:p>
    <w:p>
      <w:pPr>
        <w:pStyle w:val="Normal"/>
        <w:ind w:left="5245" w:hanging="0"/>
        <w:jc w:val="center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Мглинского района</w:t>
      </w:r>
    </w:p>
    <w:p>
      <w:pPr>
        <w:pStyle w:val="Normal"/>
        <w:ind w:left="5245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от 25 июля 2019 г. № 58/252-4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кандидатов в депутаты Мглинского районного Совета народных депутатов шестого созыва, выдвинутых избирательным объединением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"Брянское региональное отделение Политической партии ЛДПР - Либерально-демократической партии России"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единому муниципальному избирательному округ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. Боровой Сергей Григорьевич, дата рождения –  1973 года, место рождения – г. Мглин, Брянская обл., адрес места жительства – Брянская область, Мглинский р–н, Мглин, образование - высшее, основное место работы или службы, занимаемая должность/род занятий –  Временно не работающий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2. Кашликов Игорь Михайлович, дата рождения –  1973 года, место рождения – г.Мглин, Брянская обл., адрес места жительства – Брянская область, Мглинский р–н, г. Мглин, образование - высшее, основное место работы или службы, занимаемая должность/род занятий – МУП "Мглинский районный водоканал", директор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3. Дружкова Ирина Михайловна, дата рождения –  1969 года, место рождения – д. Попелевка, Мглинского р–на, Брянской обл., адрес места жительства – Брянская область, Мглинский р–н, г. Мглин, образование - среднее профессиональное, основное место работы или службы, занимаемая должность/род занятий – ООО"Содружество", Директор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4. Важаева Марина Николаевна, дата рождения –  1987 года, место рождения – г. Мглин Брянской обл., адрес места жительства – Брянская область, Мглинский р–н, г. Мглин, образование – высшее, основное место работы или службы, занимаемая должность/род занятий – ГКУ Брянской области "Мглинское лесничество", программист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5. Щигарцова Раиса Егоровна, дата рождения –  1977 года, место рождения – дер. Санники Мглинского р–на Брянской обл., адрес места жительства – Брянская область, Мглинский р–н, с. Шеверды, образование – среднее специальное, основное место работы или службы, занимаемая должность/род занятий – ХЭК отдела образования администрации Мглинского района, уборщик служебных помещений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6. Юрченко Артур Геннадиевич, дата рождения –  1993 года, место рождения – г. Мглин Брянской обл., адрес места жительства – Брянская область, Мглинский р–н, г. Мглин, основное место работы или службы, занимаемая должность/род занятий – ИП Путятина Юлия Вячеславовна, Прораб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7. Богданова Алла Петровна, дата рождения- 1982 года, место рождения – г. Мглин Брянской обл., адрес места жительства – Брянская область, Мглинская обл., г. Мглин, образование – среднее профессиональное, основное место работы или службы, занимаемая должность/род занятий – МУП "Мглинский районный водоканал"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8. Жуков Иван Васильевич, дата рождения – 1962 года, место рождения – пос. Ястребец Мглинского р–на Брянской обл., адрес места жительства – Брянская область, Мглинский р–н, с. Молодьково, образование – высшее, основное место работы или службы, занимаемая должность/род занятий – МБОУ "Молодьковская СОШ", учитель технологии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9. Романенко Ирина Александровна, дата рождения – 1980 года, место рождения – с. Новые Чешуйки Мглинского р–на Брянской обл., адрес места жительства – Брянская область, Мглинский р–н, с.Новые Чешуйки, образование – среднее профессиональное, основное место работы или службы, занимаемая должность/род занятий – МБУ "Мглинская межпоселенческая централизованная клубная система", заведующая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0. Запорожская Татьяна Валентиновна, дата рождения –  1978 года, место рождения – пос. Куркино Куркинского р–на Тульской обл., адрес места жительства – Брянская область, с. Молодьково, образование – высшее, основное место работы или службы, занимаемая должность/род занятий – Молодьковская сельская администрация, специалист 1 категории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1. Семенов Денис Александрович, дата рождения –  1993 года, место рождения – пос. Славянка Хасанского р–на Приморского края, адрес места жительства – Брянская область, город Брянск, образование –высшее, основное место работы или службы, занимаемая должность/род занятий –  временно неработающий, член Политической партии ЛДПР – Либерально–демократической партии России, Заместитель координатора – руководитель аппарата Брянского регионального отделения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2. Новосельцев Никита Сергеевич, дата рождения – 2000 года, место рождения – г. Брянск, адрес места жительства – Брянская область, город Брянск, основное место работы или службы, занимаемая должность/род занятий –  студент Мичуринского филиала ФГБОУ ВО "Брянский государственный аграрный университет"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3. Фенькин Евгений Михайлович, дата рождения –  2000 года, место рождения – г. Брянск, адрес места жительства – Брянская область, город Брянск, основное место работы или службы, занимаемая должность/род занятий –  студент Брянского филиала федерального государственного бюджетного образовательного учреждения высшего образования "Российский экономический университет имени Г.В. Плеханова", член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4. Сенин Сергей Сергеевич, дата рождения –  1993 года, место рождения – пгт Большое Полпино г. Брянска, адрес места жительства – Брянская область, город Брянск, р.п. Большое Полпино, образование –высшее, основное место работы или службы, занимаемая должность/род занятий – Администрация Губернатора Брянской области и Правительства Брянской области, помощник депутата Государственной Думы Федерального Собрания Российской Федерации седьмого созыва Деньгина В.Е. по работе в Брянской области, член Политической партии ЛДПР – Либерально–демократической партии России, заместитель координатора по идеологической работе Брянского регионального отделения Политической партии ЛДПР – Либерально–демократической партии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  <w:szCs w:val="24"/>
        </w:rPr>
        <w:t>15. Гурова Юлия Алексеевна, дата рождения –  1999 года, место рождения – г. Брянск Брянская обл., адрес места жительства – Брянская область, город Брянск, основное место работы или службы, занимаемая должность/род занятий –  студент Брянского филиала федерального государственного бюджетного образовательного учреждения высшего образования "Российский экономический университет имени Г.В. Плеханова", член Политической партии ЛДПР – Либерально–демократической партии России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firstLine="70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47:00Z</dcterms:created>
  <dc:creator>User</dc:creator>
  <dc:description/>
  <cp:keywords/>
  <dc:language>en-US</dc:language>
  <cp:lastModifiedBy>User</cp:lastModifiedBy>
  <cp:lastPrinted>2019-07-25T14:46:00Z</cp:lastPrinted>
  <dcterms:modified xsi:type="dcterms:W3CDTF">2019-08-12T10:20:00Z</dcterms:modified>
  <cp:revision>5</cp:revision>
  <dc:subject/>
  <dc:title>БРЯНСКАЯ ОБЛАСТЬ</dc:title>
</cp:coreProperties>
</file>