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26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  <w:t xml:space="preserve">Исх.№37 09.04.2019 г.                                           </w:t>
      </w:r>
    </w:p>
    <w:p>
      <w:pPr>
        <w:pStyle w:val="Normal"/>
        <w:tabs>
          <w:tab w:val="clear" w:pos="708"/>
          <w:tab w:val="left" w:pos="526" w:leader="none"/>
        </w:tabs>
        <w:ind w:left="180" w:right="-387" w:hanging="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отчет об исполнении бюджета Беловодского 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8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Беловодскому сельскому поселению об исполнении бюджета за 2018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Беловодского сельского поселения, а также порядок представления, рассмотрения и утверждения годового отчета об исполнении бюджета муни Беловодского сельского поселения и его внешняя проверка»,  утвержденным решением Совета народных депутатов Беловодского сельского поселения от 28.11.2008 г № 117/1(в редакции решения от 11.11.2011 №3-66, от 29.10.2012 г. №3/90-1 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муниципального образования «Беловодское сельское поселение, Мглинского района, Брянской области» за 2018 год 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Беловодского сельского поселения, утвержденным Решением Совета народных депутатов от 15.10.2008 №113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8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Беловодского  сельского Совета народных депутатов от 27.12.2017 года № 4-118 «О бюджете муниципального образования «Беловодское  сельское поселение, Мглинского района, Брянской области» на 2018 год и на плановый период 2019 и 2020 годов», </w:t>
      </w:r>
      <w:r>
        <w:rPr>
          <w:color w:val="000000"/>
          <w:sz w:val="28"/>
          <w:szCs w:val="28"/>
        </w:rPr>
        <w:t>по доходам в сумме 329,4 тыс. рублей, по расходам в сумме 329,4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8 года решениями Беловод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5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172,6 тыс. рублей, по расходам  в сумме  1189,7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8 года, в соответствии с решениями Совета народных депутатов  Беловодского  сельского поселения, доходы бюджета увеличены  на 843,2 тыс. рублей. 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263,7 тыс. рублей, или </w:t>
      </w:r>
      <w:r>
        <w:rPr>
          <w:sz w:val="28"/>
          <w:szCs w:val="28"/>
        </w:rPr>
        <w:t>107,8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307,7  тыс. рублей, и составили 142,1 %, безвозмездные поступления составили  956,0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184,0 тыс. рублей, или 99,5 % к плановым показателям. Профицит бюджета  составил 17,1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оказатели бюджета в части налоговых, неналоговых доходов  и безвозмездных поступлений Беловодского  сельского поселения представлены в таблице (Приложение №1)</w:t>
      </w:r>
    </w:p>
    <w:p>
      <w:pPr>
        <w:pStyle w:val="Normal"/>
        <w:tabs>
          <w:tab w:val="clear" w:pos="708"/>
          <w:tab w:val="left" w:pos="15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307,7 тыс. рублей, или 142,1 %  плановых показателей. Наибольший удельный вес  составля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248,1 тыс. рублей, или 135,9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19,6 %. К уровню  2017 года по данному показателю  поступления увеличилось на  70,2 тыс. рублей. Темп роста составил 39,5 %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3,7 тыс. рублей, или 137,0 % уточненных бюджетных назначений. Удельный вес в общем объеме доходов составил 0,3 %. К уровню 2017 года по данному показателю  поступления увеличились в сумме 0,5 тыс. рублей. Темп роста увеличился на 16,3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54,6 тыс. рублей, или 206,0 % уточненных бюджетных назначений. Удельный вес в общем объеме доходов составил 4,3 %. К уровню  2017 года по данному показателю  поступления увеличились на 22,2 тыс. рублей. Темп роста увеличился на 68,4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,1 тыс. рублей или 26,8 % к уточненному плану. Удельный вес составил 0,1 %.По сравнению с 2017 годом поступление сократилось на 71,6 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Госпошлина </w:t>
      </w:r>
      <w:r>
        <w:rPr>
          <w:sz w:val="28"/>
          <w:szCs w:val="28"/>
        </w:rPr>
        <w:t>поступи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0,2 тыс. рублей или 28,6 %. По сравнению с 2017 годом поступление сократилось на 75,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8 году составило </w:t>
      </w:r>
      <w:r>
        <w:rPr>
          <w:sz w:val="28"/>
          <w:szCs w:val="28"/>
        </w:rPr>
        <w:t>956,0 тыс.рублей</w:t>
      </w:r>
      <w:r>
        <w:rPr>
          <w:color w:val="000000"/>
          <w:sz w:val="28"/>
          <w:szCs w:val="28"/>
        </w:rPr>
        <w:t>, или 100 %  от плановых назначений в том числ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72,1 тыс. рублей, или 7,5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составили 72,8 тыс. рублей, или 7,6 % общего  объема безвозмездных поступлений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очие межбюджетные трансферты</w:t>
      </w:r>
      <w:r>
        <w:rPr>
          <w:sz w:val="28"/>
          <w:szCs w:val="28"/>
        </w:rPr>
        <w:t xml:space="preserve"> в объеме 811,1 тыс. рублей или 84,8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7 годом, объем безвозмездных поступлений увеличился на 56,6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Бюджет Беловодского</w:t>
      </w:r>
      <w:r>
        <w:rPr>
          <w:sz w:val="28"/>
          <w:szCs w:val="28"/>
        </w:rPr>
        <w:t xml:space="preserve"> сельского поселения по расходам за 2018 год  исполнен в объеме </w:t>
      </w:r>
      <w:r>
        <w:rPr>
          <w:color w:val="000000"/>
          <w:sz w:val="28"/>
          <w:szCs w:val="28"/>
        </w:rPr>
        <w:t xml:space="preserve">1184,00 тыс. рублей, что составляет 99,5 % к уточненному плану. Объем неисполненных назначений составил 5,7 тыс. рублей. </w:t>
      </w:r>
      <w:r>
        <w:rPr>
          <w:sz w:val="28"/>
          <w:szCs w:val="28"/>
        </w:rPr>
        <w:t>Исполнение расходов в разрезе разделов и подразделов представлено в таблице (Приложение №2).</w:t>
      </w: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Беловод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 – 845,7 тыс. рублей или 71,4 %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 – 72,8 тыс. рублей или 6,1%  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национальная экономика - </w:t>
      </w:r>
      <w:r>
        <w:rPr>
          <w:sz w:val="28"/>
          <w:szCs w:val="28"/>
        </w:rPr>
        <w:t>219,6 тыс.рублей или 18,5 %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общего объе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845,7 тыс. рублей или 99,3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1,4 % от общей суммы расходов за 2018 год. По сравнению с 2017 годом расходы по данному разделу увеличились на 24,8 тыс. рублей (2017 год – 820,9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b/>
          <w:i/>
          <w:sz w:val="28"/>
          <w:szCs w:val="28"/>
        </w:rPr>
        <w:t>0100</w:t>
      </w:r>
      <w:r>
        <w:rPr>
          <w:i/>
          <w:sz w:val="28"/>
          <w:szCs w:val="28"/>
        </w:rPr>
        <w:t xml:space="preserve"> «Общегосударственные вопросы»</w:t>
      </w:r>
      <w:r>
        <w:rPr>
          <w:sz w:val="28"/>
          <w:szCs w:val="28"/>
        </w:rPr>
        <w:t xml:space="preserve"> (54,4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460,5 тыс. рублей или 98,8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0102</w:t>
      </w:r>
      <w:r>
        <w:rPr>
          <w:i/>
          <w:sz w:val="28"/>
          <w:szCs w:val="28"/>
        </w:rPr>
        <w:t xml:space="preserve">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>в полном  объеме 376,3 тыс. рублей или 100 % уточненного плана. Темп роста составил 4,1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0113</w:t>
      </w:r>
      <w:r>
        <w:rPr>
          <w:i/>
          <w:sz w:val="28"/>
          <w:szCs w:val="28"/>
        </w:rPr>
        <w:t xml:space="preserve"> «Другие общегосударственные вопросы» </w:t>
      </w:r>
      <w:r>
        <w:rPr>
          <w:sz w:val="28"/>
          <w:szCs w:val="28"/>
        </w:rPr>
        <w:t>бюджетные ассигнования средства исполнены в полном  объеме - 6,5 тыс. рублей или 100 % уточненного плана. Темп роста составил 182,6 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0106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Иные межбюджетные трансферты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полном  объёме – 2,4 тыс. рублей или 100 % уточненного плана.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72,8 тыс. рублей. Доля расходов по этому разделу составляет 6,1 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увеличились на 13,5 тыс. рублей.(2017 год – 59,3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,1 тыс. рублей или 100,0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0,1 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 xml:space="preserve">направлены на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рганизацию и содержание мест захоронения в сумме 1,1 тыс.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</w:t>
      </w:r>
      <w:r>
        <w:rPr>
          <w:b/>
          <w:sz w:val="28"/>
          <w:szCs w:val="28"/>
        </w:rPr>
        <w:t>0 00 «Социальна политик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44,8 тыс. рублей. Доля расходов по этому разделу составляет 3,8 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не изменились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</w:t>
      </w:r>
      <w:r>
        <w:rPr>
          <w:b/>
          <w:color w:val="000000"/>
          <w:sz w:val="28"/>
          <w:szCs w:val="28"/>
        </w:rPr>
        <w:t>0503168</w:t>
      </w:r>
      <w:r>
        <w:rPr>
          <w:color w:val="000000"/>
          <w:sz w:val="28"/>
          <w:szCs w:val="28"/>
        </w:rPr>
        <w:t xml:space="preserve"> «Сведения о движении нефинансовых активов» нефинансовые активы администрации Беловод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8 года составила</w:t>
      </w:r>
      <w:r>
        <w:rPr>
          <w:sz w:val="28"/>
          <w:szCs w:val="28"/>
        </w:rPr>
        <w:t xml:space="preserve"> 1316,6 тыс. рублей,  остаток на конец отчетного периода составил 1316,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 и конец 2018 года составила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</w:t>
      </w:r>
      <w:r>
        <w:rPr>
          <w:b/>
          <w:sz w:val="28"/>
          <w:szCs w:val="28"/>
        </w:rPr>
        <w:t>ф.0503120</w:t>
      </w:r>
      <w:r>
        <w:rPr>
          <w:sz w:val="28"/>
          <w:szCs w:val="28"/>
        </w:rPr>
        <w:t>) и сведений по задолженности</w:t>
        <w:br/>
        <w:t>(</w:t>
      </w:r>
      <w:r>
        <w:rPr>
          <w:b/>
          <w:sz w:val="28"/>
          <w:szCs w:val="28"/>
        </w:rPr>
        <w:t>ф.0503169</w:t>
      </w:r>
      <w:r>
        <w:rPr>
          <w:sz w:val="28"/>
          <w:szCs w:val="28"/>
        </w:rPr>
        <w:t xml:space="preserve">) по состоянию на 01.01.2018 </w:t>
      </w:r>
      <w:r>
        <w:rPr>
          <w:b/>
          <w:sz w:val="28"/>
          <w:szCs w:val="28"/>
        </w:rPr>
        <w:t>дебиторская задолженность</w:t>
      </w:r>
      <w:r>
        <w:rPr>
          <w:sz w:val="28"/>
          <w:szCs w:val="28"/>
        </w:rPr>
        <w:t xml:space="preserve">   составила – 50,3 тыс.рублей и на 01.01.2019 года дебиторская задолженность   составила 83,5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Беловодском сельском поселении  по состоянию на 01.01.2018 года составила 148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– 151,5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</w:t>
      </w:r>
      <w:r>
        <w:rPr>
          <w:b/>
          <w:bCs/>
          <w:sz w:val="28"/>
          <w:szCs w:val="28"/>
        </w:rPr>
        <w:t>0503178</w:t>
      </w:r>
      <w:r>
        <w:rPr>
          <w:bCs/>
          <w:sz w:val="28"/>
          <w:szCs w:val="28"/>
        </w:rPr>
        <w:t xml:space="preserve">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17,1 тыс. рублей, на конец отчетного года в сумме 96,8 тыс.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Согласно данным формы </w:t>
      </w:r>
      <w:r>
        <w:rPr>
          <w:b/>
          <w:sz w:val="28"/>
          <w:szCs w:val="28"/>
        </w:rPr>
        <w:t>0503177</w:t>
      </w:r>
      <w:r>
        <w:rPr>
          <w:sz w:val="28"/>
          <w:szCs w:val="28"/>
        </w:rPr>
        <w:t xml:space="preserve"> расходы в области информационно-коммуникационных технологий за 2018 год составили 19,9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>- подключение (обеспечение доступа) к внешним информационным ресурсам 12,7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>- доступ эксплуатационные расходы на информационно-коммуникационные технологии 7,2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ходы за счет средств резервного фонда в 2018 году не производились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282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Беловодского </w:t>
      </w:r>
      <w:r>
        <w:rPr>
          <w:rStyle w:val="Fontstyle30"/>
          <w:iCs/>
          <w:spacing w:val="-6"/>
          <w:sz w:val="28"/>
          <w:szCs w:val="28"/>
        </w:rPr>
        <w:t xml:space="preserve">сельского поселения за 2018 год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</w:t>
      </w:r>
      <w:r>
        <w:rPr>
          <w:rStyle w:val="Fontstyle30"/>
          <w:b/>
          <w:iCs/>
          <w:spacing w:val="-6"/>
          <w:sz w:val="28"/>
          <w:szCs w:val="28"/>
        </w:rPr>
        <w:t>28 декабря 2010 года №191 н</w:t>
      </w:r>
      <w:r>
        <w:rPr>
          <w:rStyle w:val="Fontstyle30"/>
          <w:iCs/>
          <w:spacing w:val="-6"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яснительная записка  не раскрывает полной информации о деятельности, не содержит пояснения показателей, содержащихся в бюджетной отчет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Годовая бюджетная отчетность за 2018 год  представлена в срок, установленный в подпункте 3.1 пункта 3.1.4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 порядке составления, рассмотрения и утверждения бюджета Беловодского сельского поселения, а так же о порядке предоставления, рассмотрения и утверждения годового отчета об исполнении бюджета Беловодского сельского поселения и его внешней проверки»  от 29.10.2012 №    3-90-1 (до 1 апреля текущего финансового года, то есть своевременно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Беловод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263,7 тыс. рублей, или </w:t>
      </w:r>
      <w:r>
        <w:rPr>
          <w:sz w:val="28"/>
          <w:szCs w:val="28"/>
        </w:rPr>
        <w:t>107,8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307,7  тыс. рублей, и составили 142,1 %, безвозмездные поступления составили  956,0 тыс. рублей, или 100,0 % к плановым показателям.</w:t>
      </w:r>
    </w:p>
    <w:p>
      <w:pPr>
        <w:pStyle w:val="Normal"/>
        <w:ind w:right="-5" w:hanging="0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184,0 тыс. рублей, или 99,5 % к плановым показателям. </w:t>
      </w:r>
    </w:p>
    <w:p>
      <w:pPr>
        <w:pStyle w:val="Normal"/>
        <w:ind w:right="-5" w:hanging="0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3.  Профицит</w:t>
      </w:r>
      <w:r>
        <w:rPr>
          <w:color w:val="000000"/>
          <w:sz w:val="28"/>
          <w:szCs w:val="28"/>
        </w:rPr>
        <w:t xml:space="preserve"> бюджета составил 17,1 тыс. рублей.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Беловодского сельского поселения  за 2018 год в Беловодский   Совет народных депутатов  с рекомендацией рассмотреть проект решения  Беловодского сельского Совета народных депутатов   «Об исполнении  бюджета Беловодского сельского поселения за 2018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 сче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ы                                                                                              Л.В.Чуприк</w:t>
      </w:r>
    </w:p>
    <w:p>
      <w:pPr>
        <w:pStyle w:val="Normal"/>
        <w:rPr/>
      </w:pPr>
      <w:r>
        <w:rPr/>
        <w:t>Исп.</w:t>
      </w:r>
    </w:p>
    <w:p>
      <w:pPr>
        <w:pStyle w:val="Normal"/>
        <w:rPr/>
      </w:pPr>
      <w:r>
        <w:rPr/>
        <w:t>Комкова Н.Е.</w:t>
      </w:r>
    </w:p>
    <w:p>
      <w:pPr>
        <w:pStyle w:val="Normal"/>
        <w:rPr/>
      </w:pPr>
      <w:r>
        <w:rPr/>
        <w:t>8-(48339)2-11-51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38:00Z</dcterms:created>
  <dc:creator>Pre_Installed User</dc:creator>
  <dc:description/>
  <cp:keywords/>
  <dc:language>en-US</dc:language>
  <cp:lastModifiedBy>Admin</cp:lastModifiedBy>
  <cp:lastPrinted>2019-05-27T11:42:00Z</cp:lastPrinted>
  <dcterms:modified xsi:type="dcterms:W3CDTF">2019-05-27T08:51:00Z</dcterms:modified>
  <cp:revision>110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