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0"/>
        <w:ind w:left="19" w:firstLine="123"/>
        <w:jc w:val="center"/>
        <w:rPr/>
      </w:pPr>
      <w:r>
        <w:rPr>
          <w:b/>
          <w:bCs/>
          <w:sz w:val="32"/>
          <w:szCs w:val="32"/>
        </w:rPr>
        <w:t xml:space="preserve">Предварительные </w:t>
      </w:r>
      <w:r>
        <w:rPr>
          <w:b/>
          <w:bCs/>
          <w:spacing w:val="-2"/>
          <w:sz w:val="32"/>
          <w:szCs w:val="32"/>
        </w:rPr>
        <w:t xml:space="preserve">    итоги    социально-</w:t>
      </w:r>
      <w:r>
        <w:rPr>
          <w:b/>
          <w:bCs/>
          <w:spacing w:val="-4"/>
          <w:sz w:val="32"/>
          <w:szCs w:val="32"/>
        </w:rPr>
        <w:t>экономического развития Мглинского района за 2020 год</w:t>
      </w:r>
    </w:p>
    <w:p>
      <w:pPr>
        <w:pStyle w:val="Normal"/>
        <w:shd w:fill="FFFFFF" w:val="clear"/>
        <w:spacing w:lineRule="exact" w:line="310" w:before="283" w:after="0"/>
        <w:ind w:left="5" w:right="7" w:firstLine="674"/>
        <w:jc w:val="both"/>
        <w:rPr>
          <w:spacing w:val="-3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За 9 месяцев 2020 года в основных отраслях экономики Мглинского района складывается следующая экономическая ситуац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-сентябре 2020 года оборот крупных и средних организаций Мглинского района по всем видам экономической деятельности вырос на 111,7 % к соответствующему уровню 2019 года и составил 512,5 млн. рублей, отгружено товаров собственного производства крупными и средними предприятиями Мглинского района по всем видам экономической деятельности на 144,0 млн. рублей, 130,7% к уровню соответствующего периода 2019 года. </w:t>
      </w:r>
    </w:p>
    <w:p>
      <w:pPr>
        <w:pStyle w:val="Normal"/>
        <w:shd w:fill="FFFFFF" w:val="clear"/>
        <w:ind w:left="10" w:right="45" w:firstLine="699"/>
        <w:jc w:val="both"/>
        <w:rPr/>
      </w:pPr>
      <w:r>
        <w:rPr>
          <w:sz w:val="28"/>
          <w:szCs w:val="28"/>
        </w:rPr>
        <w:t>В 2020 году рост объемов промышленного производства оценивается в 109,3 процента к уровню 2019 года.За 9 месяцев 2020 года сельхозтоваропроизводителями всех форм собственности собрано зерна (в первоначально оприходованном весе) 12,2 тыс. тонн, что на 5,2% выше уровня 2019 года  (2019 год 11,6 тыс. тонн), картофеля 14,8 тыс. тонн, что на 12,0% выше уровня 2019 года (13,2 тыс. тонн), овощей 1077 тонн, что составляет 111 % к уровню 2019 года (967 тонн).</w:t>
      </w:r>
    </w:p>
    <w:p>
      <w:pPr>
        <w:pStyle w:val="Normal"/>
        <w:shd w:fill="FFFFFF" w:val="clear"/>
        <w:ind w:left="10" w:right="45" w:firstLine="6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оловье крупного рогатого скота по всем категориям хозяйств на 1 октября   2019 года составило 35461 голов или 105 % к уровню прошлого года, увеличение численности поголовья произошло за счет ООО «Брянская мясная компания». 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о району поголовье коров на 01.10.2020 года насчитывается 18575 голов, (+1065 голов к аналогичному периоду 2019 года, или 106%). В сельхозпредприятиях поголовье коров на 01.10.2020 года насчитывается 16667 голов, что на 7,6 % выше аналогичного периода 2019 года (107,6 голов)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Валовое производство молока в целом по району за 9 месяцев 2020 года составило 6809 тонны,  что на 7,0 % ниже уровня 2019 года (7354 тонн). Средний надой  молока на 1 фуражную корову  увеличился на 59 кг и за 9 месяцев текущего года  составил – 2926  кг., что выше уровня  аналогичного периода 2019 года на 0,6 % (2906 кг.).</w:t>
      </w:r>
    </w:p>
    <w:p>
      <w:pPr>
        <w:pStyle w:val="Normal"/>
        <w:shd w:fill="FFFFFF" w:val="clear"/>
        <w:ind w:left="10" w:right="45" w:firstLine="69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мяса в живом весе в хозяйствах всех категорий за январь-сентябрь 2020 года составило 2313 тонн, что на 9,0 % выше уровня 2019 года (2131 тонна).</w:t>
      </w:r>
    </w:p>
    <w:p>
      <w:pPr>
        <w:pStyle w:val="Normal"/>
        <w:shd w:fill="FFFFFF" w:val="clear"/>
        <w:ind w:left="10" w:right="45" w:firstLine="699"/>
        <w:jc w:val="both"/>
        <w:rPr>
          <w:sz w:val="28"/>
          <w:szCs w:val="28"/>
        </w:rPr>
      </w:pPr>
      <w:r>
        <w:rPr>
          <w:sz w:val="28"/>
          <w:szCs w:val="28"/>
        </w:rPr>
        <w:t>Валовое производство яиц в 2020 году по району за 9 месяцев 2020 года составило 3,567 млн. штук, что на 3,0 % ниже уровня 2018 года (3,675 млн. штук).</w:t>
      </w:r>
    </w:p>
    <w:p>
      <w:pPr>
        <w:pStyle w:val="Normal"/>
        <w:ind w:left="10" w:right="45" w:firstLine="699"/>
        <w:jc w:val="both"/>
        <w:rPr/>
      </w:pPr>
      <w:r>
        <w:rPr>
          <w:sz w:val="28"/>
          <w:szCs w:val="28"/>
        </w:rPr>
        <w:t>По оценке в 2020 году объем валовой продукции сельского хозяйства в фактически действующих ценах во всех категориях хозяйств составит 2 млрд. 725,1 млн. рублей или 106,0 процентов в сопоставимых ценах к уровню 2019 года. Объем продукции растениеводства оценивается в сумме 1 млрд. 371,0 млн. рублей (107,0 процента в сопоставимых ценах), продукции животноводства в сумме 1 млрд. 354,1 млн. рублей (</w:t>
      </w:r>
      <w:r>
        <w:rPr>
          <w:bCs/>
          <w:sz w:val="28"/>
          <w:szCs w:val="28"/>
        </w:rPr>
        <w:t>104,8</w:t>
      </w:r>
      <w:r>
        <w:rPr>
          <w:sz w:val="28"/>
          <w:szCs w:val="28"/>
        </w:rPr>
        <w:t xml:space="preserve"> процентов в сопоставимых ценах). Доля продукции растениеводства в общем объеме производства составит 50,3 процентов, животноводства – 49,7 процентов. 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9 месяцев 2020 года вырос на 6,0 % к соответствующему уровню 2019 года и составил 374,4 млн. рублей. Индекс физического объема оборота розничной торговли составил 102,5%.</w:t>
      </w:r>
    </w:p>
    <w:p>
      <w:pPr>
        <w:pStyle w:val="Normal"/>
        <w:ind w:left="10" w:right="45" w:firstLine="699"/>
        <w:jc w:val="both"/>
        <w:rPr>
          <w:sz w:val="28"/>
          <w:szCs w:val="28"/>
        </w:rPr>
      </w:pPr>
      <w:r>
        <w:rPr>
          <w:sz w:val="28"/>
          <w:szCs w:val="28"/>
        </w:rPr>
        <w:t>По ожидаемой оценке 2020 года оборот розничной торговли по полному кругу предприятий составит 608,2 млн. рублей, или 97,3% к уровню 2019 года.</w:t>
      </w:r>
    </w:p>
    <w:p>
      <w:pPr>
        <w:pStyle w:val="Normal"/>
        <w:ind w:left="10" w:right="45" w:firstLine="699"/>
        <w:jc w:val="both"/>
        <w:rPr>
          <w:sz w:val="28"/>
          <w:szCs w:val="28"/>
        </w:rPr>
      </w:pPr>
      <w:r>
        <w:rPr>
          <w:sz w:val="28"/>
          <w:szCs w:val="28"/>
        </w:rPr>
        <w:t>За январь - сентябрь 2020 года оказано платных услуг в сумме 32962 тыс.руб., что составляет 92,2% к аналогичному уровню 2019 года.</w:t>
      </w:r>
    </w:p>
    <w:p>
      <w:pPr>
        <w:pStyle w:val="Normal"/>
        <w:ind w:left="10" w:right="45" w:firstLine="699"/>
        <w:jc w:val="both"/>
        <w:rPr>
          <w:sz w:val="28"/>
          <w:szCs w:val="28"/>
        </w:rPr>
      </w:pPr>
      <w:r>
        <w:rPr>
          <w:sz w:val="28"/>
          <w:szCs w:val="28"/>
        </w:rPr>
        <w:t>В 2020 году объем платных услуг населению оценивается в 45,4 млн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9 месяцев 2020 года составила 475,01 кв. м или 138,5% к нормативу.</w:t>
      </w:r>
    </w:p>
    <w:p>
      <w:pPr>
        <w:pStyle w:val="Normal"/>
        <w:ind w:left="10" w:right="45" w:firstLine="699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номинальная начисленная заработная плата работников  по крупным и средним предприятиям увеличилась на 11,9 процента к уровню января – августа 2019 года и составила 25613,6 рублей.</w:t>
      </w:r>
    </w:p>
    <w:p>
      <w:pPr>
        <w:pStyle w:val="Normal"/>
        <w:ind w:left="10" w:right="45" w:firstLine="699"/>
        <w:jc w:val="both"/>
        <w:rPr>
          <w:sz w:val="28"/>
          <w:szCs w:val="28"/>
        </w:rPr>
      </w:pPr>
      <w:r>
        <w:rPr>
          <w:sz w:val="28"/>
          <w:szCs w:val="28"/>
        </w:rPr>
        <w:t>По ожидаемой оценке 2020 года в номинальном исчислении среднемесячная заработная плата по полному кругу предприятий оценивается в 25167,0 рублей (107,5 процентов к 2019 год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статистики за 8 месяцев 2020 года в районе родился 71 человек, что ниже уровня прошлого года на 1 человека, умерло 181 человек, что больше чем в 2019 году на 5 человек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На 1 января 2021 года по ожидаемой оценке численность постоянного населения снизится к 1 январю 2020 года на 1,5 процента и составит 16043 человека, </w:t>
      </w:r>
      <w:r>
        <w:rPr>
          <w:bCs/>
          <w:sz w:val="28"/>
          <w:szCs w:val="28"/>
        </w:rPr>
        <w:t xml:space="preserve">суммарный коэффициент рождаемости составит 1,0 детей на 1 женщину, общий уровень рождаемости – 6,6 человек на 1000 населения, уровень смертности – 16,7 человек на 1000 населения, коэффициент естественной убыли составит минус 10,0 человек на 1000 населения. Среднегодовая численность населения района в 2020 году оценивается в 16,0 тыс. челове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сленность граждан не занятых трудовой деятельностью, состоящих на учете в органах государственной службы занятости, на 1 октября 2020 года увеличилась на 2,4 процента и составила 230 человек, при этом численность официально зарегистрированных безработных с начала года увеличилась на 109 человек и составила 198 человек (на 1 января 2020 года – 89 человек). Уровень официально регистрируемой безработицы увеличился на 1,3% и составил 1 процент к численности экономически активного населения (на 1 октября 2019 года – 1,0 процен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источник инвестиционной деятельности на территории района – привлеченные средства. По оценке 2020 года объем инвестиций в основной капитал составит 67,3 млн. рублей (99,6% в сопоставимых ценах к уровню 2019 года). Привлеченные средства составят 26,4 млн. рублей (39,2 процента от общего объема инвестиций), из них бюджетных средств 23,7 млн. рублей.  Предприятиями района  будет освоено инвестиций в основной капитал в объеме 19,0 млн. рублей.</w:t>
      </w:r>
    </w:p>
    <w:sectPr>
      <w:type w:val="nextPage"/>
      <w:pgSz w:w="11906" w:h="16838"/>
      <w:pgMar w:left="1738" w:right="72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05:00Z</dcterms:created>
  <dc:creator>Econom-Galina</dc:creator>
  <dc:description/>
  <dc:language>en-US</dc:language>
  <cp:lastModifiedBy>User</cp:lastModifiedBy>
  <cp:lastPrinted>2019-11-15T16:15:00Z</cp:lastPrinted>
  <dcterms:modified xsi:type="dcterms:W3CDTF">2020-11-18T11:05:00Z</dcterms:modified>
  <cp:revision>2</cp:revision>
  <dc:subject/>
  <dc:title>Предварительные     итоги    социально-экономического развития Мглинского района за 2017 год</dc:title>
</cp:coreProperties>
</file>