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 xml:space="preserve">ПРОЕКТ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7"/>
        </w:rPr>
        <w:t>«___»</w:t>
      </w:r>
      <w:r>
        <w:rPr>
          <w:b w:val="false"/>
          <w:sz w:val="28"/>
          <w:szCs w:val="28"/>
        </w:rPr>
        <w:t xml:space="preserve"> _________  2020 года  № 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38 562 235,84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 170 7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38 562 235,8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2 год в сумме 37 263 911,71 рублей, в том числе налоговые и неналоговые доходы в сумме 27 355 530,00 рублей, и на 2023 год в сумме 42 620 777,25 рублей, в том числе налоговые и неналоговые доходы в сумме 28 525 7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2 год в сумме  37 263 911,71 рублей и на 2023 год в сумме 42 620 777,25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3 года в сумме 0,00 рублей  и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2023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1 год и на плановый период 2022 и 2023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главных администраторов (администраторов)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>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1 год и на плановый период 2022 и 2023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на 2021 год и на плановый период 2022 и 2023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1 год и  на плановый период 2022 и 2023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щий объем бюджетных ассигнований на исполнение публичных нормативных обязательств на 2021 год и на плановый период 2022 и 2023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городского поселения на 2021 год 17 646 850,00 рублей; на 2022 год 15 395 447,00 рублей; на 2023 год 19 814 25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, на 2021 год в сумме 12 362 536,00 рублей, на 2022 год в сумме 9 908 381,71 рубль и на 2023 год в сумме 14 095 037,25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муниципального района из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, на 2021 год в сумме 502 869,00 рублей, на 2022 год в сумме 507 311,00 рублей и на 2023 год в сумме 524 457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 администрации Мглинского района размер резервного фонда на 2021 год в сумме 10 000,00 рублей; на 2022 год в сумме 10 000,00 рублей и на 2023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6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финансирования  дефицита бюджета поселения на 2021 год и плановый период 2022 и 2023 годов 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едельный объем муниципального внутреннего долга Мглинского городского поселения на 2021 года в сумме 0,00 рублей, на 2022 года в сумме 0,00 рублей, 2023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городского поселения на 2021 год и на плановый период 2022 и 2023 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 Утвердить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2 года в сумме 0,00 рублей, на 1 января 2023 года в сумме 0,00 рублей, на 1 января 2024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городского поселения в  валюте  Российской Федерации на  2021 год  и на плановый период 2022 и 2023 годов согласно приложению 11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7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1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 с 1 января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             Л.А. Перлухин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13:00Z</dcterms:created>
  <dc:creator>Аксёненко Артур</dc:creator>
  <dc:description/>
  <dc:language>en-US</dc:language>
  <cp:lastModifiedBy>User</cp:lastModifiedBy>
  <cp:lastPrinted>2020-11-13T15:12:00Z</cp:lastPrinted>
  <dcterms:modified xsi:type="dcterms:W3CDTF">2020-11-16T11:13:00Z</dcterms:modified>
  <cp:revision>2</cp:revision>
  <dc:subject/>
  <dc:title>закон об областном бюджете</dc:title>
</cp:coreProperties>
</file>