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02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оведения открытого аукциона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>по извещению № 0111</w:t>
      </w:r>
      <w:r>
        <w:rPr>
          <w:b/>
          <w:bCs/>
          <w:color w:val="000000"/>
          <w:spacing w:val="-1"/>
          <w:sz w:val="24"/>
          <w:szCs w:val="24"/>
        </w:rPr>
        <w:t>18/1751778/01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04.12.2018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Брянской области 04.12.2018 года  в 12-00 провела  открытый аукцион,  по продаже права годовой арендной платы за земельные участки, </w:t>
      </w:r>
      <w:r>
        <w:rPr>
          <w:sz w:val="24"/>
          <w:szCs w:val="24"/>
        </w:rPr>
        <w:t>по адресу Организатора аукциона:  Комитет по управлению муниципальным имуществом Мглинского района, 243220, Брянская обл., г.Мглин, пл.Советская, д.6. каб.1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аукциона проводилось комиссией, в следующем составе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ь:- Коленченко Тамара Александровна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ов Николай Александ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рибахо Серге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аров Григорий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на заседании присутствовало  5 членов  комиссии, что составило   71,4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/>
      </w:pPr>
      <w:r>
        <w:rPr>
          <w:color w:val="000000"/>
          <w:sz w:val="24"/>
          <w:szCs w:val="24"/>
        </w:rPr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01.11.2018г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3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дрес: Брянская область, Мглинский район, с. Курчичи                  - площадь:   21489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адастровый номер: </w:t>
      </w:r>
      <w:r>
        <w:rPr>
          <w:sz w:val="18"/>
          <w:szCs w:val="18"/>
        </w:rPr>
        <w:t>32:16:0000000:912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растениеводст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–1443 ( одна тысяча четыреста сорок три ) рубля 54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43( сорок три) рубля 31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721( семьсот двадцать один) рубль 77 коп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рок аренды 25 ле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частвовали: на  проведение аукциона  заявитель ООО Брянская мясная  компания не явилс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Решение комиссии</w:t>
      </w:r>
      <w:r>
        <w:rPr>
          <w:sz w:val="24"/>
          <w:szCs w:val="24"/>
        </w:rPr>
        <w:t xml:space="preserve">: </w:t>
      </w:r>
      <w:r>
        <w:rPr>
          <w:b/>
          <w:i/>
          <w:sz w:val="22"/>
          <w:szCs w:val="22"/>
        </w:rPr>
        <w:t>Признать аукцион не состоявшимся,  в связи с отсутствием на торгах второго участника  и заключить договор аренды земельного участка  с единственным участником, который подал заявку на участие в аукционе,  был признан участником аукциона и прибыл на аукцион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b/>
          <w:i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председателя комиссии                                    Г.А.Горбов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                                                               Т.А.Коленченко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.И.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08:00Z</dcterms:created>
  <dc:creator>Admin</dc:creator>
  <dc:description/>
  <cp:keywords/>
  <dc:language>en-US</dc:language>
  <cp:lastModifiedBy>Admin</cp:lastModifiedBy>
  <cp:lastPrinted>2018-12-04T12:44:00Z</cp:lastPrinted>
  <dcterms:modified xsi:type="dcterms:W3CDTF">2018-12-04T09:45:00Z</dcterms:modified>
  <cp:revision>3</cp:revision>
  <dc:subject/>
  <dc:title>      ПРОТОКОЛ № 01/02 </dc:title>
</cp:coreProperties>
</file>