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рян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и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ое город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овет народных депутатов города Мгл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25» июля 2018 года  № 3/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7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30.11.2017 года  № 3/132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8 год  и на плановый период  2019 и 2020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30.11.2017 года  № 3/132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8 год и на плановый период 2019 и 2020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30.11.2017 года № 3/132 </w:t>
      </w:r>
      <w:r>
        <w:rPr>
          <w:rStyle w:val="FontStyle11"/>
          <w:sz w:val="28"/>
          <w:szCs w:val="28"/>
        </w:rPr>
        <w:t>«О бюджете муниципального  образования «Мглинское городское поселение» на 2018 год  и на плановый период 2019 и 2020 годов»</w:t>
      </w:r>
      <w:r>
        <w:rPr>
          <w:color w:val="000000"/>
          <w:sz w:val="28"/>
          <w:szCs w:val="28"/>
        </w:rPr>
        <w:t xml:space="preserve"> (в редакции решений от 17.01. 2018г. №3/135, 29.01.2017г. №3/136, 27.03.2018г. №3/140, 24.05.2018г №3/147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нести изменения в приложение 6 «Ведомственная структура расходов бюджета поселения на 2018 год и на плановый период 2019 и 2020 годов»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1"/>
        <w:gridCol w:w="499"/>
        <w:gridCol w:w="333"/>
        <w:gridCol w:w="283"/>
        <w:gridCol w:w="1418"/>
        <w:gridCol w:w="377"/>
        <w:gridCol w:w="1324"/>
        <w:gridCol w:w="1276"/>
        <w:gridCol w:w="1134"/>
      </w:tblGrid>
      <w:tr>
        <w:trPr>
          <w:trHeight w:val="194" w:hRule="atLeast"/>
        </w:trPr>
        <w:tc>
          <w:tcPr>
            <w:tcW w:w="34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672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сохранности  автомобильных дорог местного значения и условий безопасности движения по ним 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5 1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 850 10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5 1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 850 10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5 1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 850 10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сохранности  автомобильных дорог местного значения и условий безопасности движения по ним 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850 10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 850 10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 850 10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3 0 3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b/>
                <w:color w:val="000000"/>
                <w:sz w:val="20"/>
                <w:szCs w:val="20"/>
              </w:rPr>
              <w:t>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 021 857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3 0 30 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2 021 857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3 0 30 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2 021 857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3 0 30 L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21 857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 0 30 L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1 857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 0 30 L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1 857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 0 30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-583 </w:t>
            </w:r>
            <w:r>
              <w:rPr>
                <w:b/>
                <w:bCs/>
                <w:color w:val="000000"/>
                <w:sz w:val="20"/>
                <w:szCs w:val="20"/>
              </w:rPr>
              <w:t>932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3 0 3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-583 </w:t>
            </w:r>
            <w:r>
              <w:rPr>
                <w:bCs/>
                <w:color w:val="000000"/>
                <w:sz w:val="20"/>
                <w:szCs w:val="20"/>
              </w:rPr>
              <w:t>932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3 0 3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-583 </w:t>
            </w:r>
            <w:r>
              <w:rPr>
                <w:bCs/>
                <w:color w:val="000000"/>
                <w:sz w:val="20"/>
                <w:szCs w:val="20"/>
              </w:rPr>
              <w:t>932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 0 17  8173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3932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7  8173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3932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7  8173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3932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: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нести изменения в  приложение 7 «Распределение расходов бюджета по   целевым статьям (муниципальным программам и непрограммным направлениям деятельности) группам и подгруппам видов расходов  на 2018 год и на плановый период 2019 и 2020 год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465"/>
        <w:gridCol w:w="581"/>
        <w:gridCol w:w="488"/>
        <w:gridCol w:w="490"/>
        <w:gridCol w:w="647"/>
        <w:gridCol w:w="473"/>
        <w:gridCol w:w="1290"/>
        <w:gridCol w:w="1134"/>
        <w:gridCol w:w="992"/>
      </w:tblGrid>
      <w:tr>
        <w:trPr>
          <w:trHeight w:val="199" w:hRule="atLeast"/>
        </w:trPr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199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99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а «Комплексное социально-экономическое развитие Мглинского городского поселения на 2018-2020 годы»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3 93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0 850 10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0 850 10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0 850 10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850 10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850 10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850 10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здание  условий для обеспечения качественной работы жилищно-коммунального хозяйства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3 93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3 93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3 93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 93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 93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рамма «Формирование современной городской среды на территории Мглинского городского поселения на 2018-2022 годы»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583 93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55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2 021 857</w:t>
            </w:r>
            <w:r>
              <w:rPr>
                <w:color w:val="000000"/>
                <w:sz w:val="20"/>
                <w:szCs w:val="20"/>
              </w:rPr>
              <w:t>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55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 021 857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55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 021 857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55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1 857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55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1 857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55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1 857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583 93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3 93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3 93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 вступает в силу со  дня  его  подписа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3.Настоящее решение опубликовать в официальном издании «Муниципальный вестник»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Мглина                                                    А.П.Фомина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Пользователь</cp:lastModifiedBy>
  <cp:lastPrinted>2018-07-20T11:49:00Z</cp:lastPrinted>
  <dcterms:modified xsi:type="dcterms:W3CDTF">2018-07-26T11:24:00Z</dcterms:modified>
  <cp:revision>18</cp:revision>
  <dc:subject/>
  <dc:title>Брянская область</dc:title>
</cp:coreProperties>
</file>