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 xml:space="preserve">Исх.№69 от 26.04.2018 г. </w:t>
        <w:tab/>
        <w:t xml:space="preserve">Главе Новормановской  </w:t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ельской  администрации</w:t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ленченко Н.В.</w:t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Новорома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Новороманов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Новоромановского сельского поселения, а также порядок представления, рассмотрения и утверждения годового отчета об исполнении бюджета Новоромановского сельского поселения и его внешняя проверка», утвержденным решением Совета народных депутатов Новоромановского сельского поселения от 27.10.2008 г № 1-119/2 (в редакции решения от  11.11.2011 г. №2-92,от 13.11.2012 г. № 2-13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Новорома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Новороман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романовского  сельского Совета народных депутатов от 21.12.2015 года    № 3-66 «О бюджете Новоромановского  сельского поселения на 2017 год », </w:t>
      </w:r>
      <w:r>
        <w:rPr>
          <w:color w:val="000000"/>
          <w:sz w:val="28"/>
          <w:szCs w:val="28"/>
        </w:rPr>
        <w:t>по доходам в сумме 1409,1 тыс. рублей, по расходам в сумме 1409,1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Новороман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5</w:t>
      </w:r>
      <w:r>
        <w:rPr>
          <w:sz w:val="28"/>
          <w:szCs w:val="28"/>
        </w:rPr>
        <w:t xml:space="preserve">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918,7 тыс. рублей, по расходам  в сумме  1918,7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7 года, в соответствии с решениями Совета народных депутатов  Новоромановского сельского поселения, доходы бюджета увеличены  на 509,6 тыс. рублей, или на 36,17 %. Наибольшее отклонение от первоначально утвержденных доходных источников сложилось по налоговым  поступлениям – увеличение составило 218,8 тыс. рублей, а именно большее отклонение сложилось по земельному налогу, отклонение составило 324,4 тыс.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928,5 тыс. рублей, или </w:t>
      </w:r>
      <w:r>
        <w:rPr>
          <w:sz w:val="28"/>
          <w:szCs w:val="28"/>
        </w:rPr>
        <w:t>100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489,5  тыс. рублей, и составили 100,7 %, безвозмездные поступления составили  439,0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787,9 тыс. рублей, или 93,2 % к плановым показателям. Профицит бюджета  составил 140,5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Новоромановского  сельского поселения представлены в таблице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420,7 тыс. рублей, с увеличением плановых показателей  в сумме 218,8 тыс. рублей, или 18,21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1214,7 тыс. рублей, или 100,7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63 %. К уровню  2016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69,2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80,3 тыс. рублей, или 100,4 % уточненных бюджетных назначений. Удельный вес в общем объеме доходов составил 4,2 %. К уровню 2016 года по данному показателю  поступления уменьшились на 127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70,5 тыс. рублей, или 100,7 % уточненных бюджетных назначений. Удельный вес в общем объеме доходов составил 3,7 %. К уровню  2016 года по данному показателю  поступления уменьшилось на 18,0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53,6 тыс. рублей, или 100,2 % уточненных бюджетных назначений. Удельный вес в общем объеме доходов составил 2,8%. К уровню  2016 года по данному показателю  поступления увеличилось на 49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68,8 тыс. рублей, или 100,0% к плановым показателям. В сравнении с прошлым годом увеличение составило 1300,5 тыс. рублей,  в основно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поступление составило 68,8 тыс. рублей, удельный вес в общей структуре расходов 3,6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439,0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79,1 тыс. рублей, или 18,1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59,3 тыс. рублей, или 13,51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сократился  в сумме 412,3 тыс. рублей, или на 51,5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Новоромановского сельского поселения по расходам за 2017 год  исполнен в объеме </w:t>
      </w:r>
      <w:r>
        <w:rPr>
          <w:color w:val="000000"/>
          <w:sz w:val="28"/>
          <w:szCs w:val="28"/>
        </w:rPr>
        <w:t>1787,9 тыс. рублей, что составляет 93,2 % к уточненному плану. Объем неисполненных назначений составил 130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№1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роман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6,5 % (1367,5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3% (59,3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18,9 % (337,7 тыс.рублей) от общего объема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367,5 тыс. рублей или 95,3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6,5% от общей суммы расходов за 2017 год. По сравнению с 2016 годом расходы по данному разделу увеличились на 9,3 тыс. рублей.(2016 год – 1358,2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7,8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853,0 тыс. рублей или 93,1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500,1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7,5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Иные межбюджетные трансферт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полном  объёме – 2,4 тыс. рублей.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 xml:space="preserve">0107 «Проведение выборов и референдумов» </w:t>
      </w:r>
      <w:r>
        <w:rPr>
          <w:sz w:val="28"/>
          <w:szCs w:val="28"/>
        </w:rPr>
        <w:t xml:space="preserve">исполнены в сумме 4,5 тыс. рублей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3,3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сократились на 1,1 тыс. рублей. (2016 год – 60,4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337,7 тыс. рублей или 85,2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18,9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 «Социальная политика»</w:t>
      </w:r>
      <w:r>
        <w:rPr>
          <w:sz w:val="28"/>
          <w:szCs w:val="28"/>
        </w:rPr>
        <w:t xml:space="preserve"> исполнение составило 23,4 тыс.рублей, или 100 % уточненного плана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Новороман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 года составила</w:t>
      </w:r>
      <w:r>
        <w:rPr>
          <w:sz w:val="28"/>
          <w:szCs w:val="28"/>
        </w:rPr>
        <w:t xml:space="preserve"> 2 341,1 тыс. рублей,  остаток на конец отчетного периода составил 2385,5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 составило 175,1 тыс.рублей  и конец 2017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7 года </w:t>
      </w:r>
      <w:r>
        <w:rPr>
          <w:b/>
          <w:sz w:val="28"/>
          <w:szCs w:val="28"/>
        </w:rPr>
        <w:t>дебиторской задолженности</w:t>
      </w:r>
      <w:r>
        <w:rPr>
          <w:sz w:val="28"/>
          <w:szCs w:val="28"/>
        </w:rPr>
        <w:t xml:space="preserve">  - 187,2 тыс. рублей, на конец отчетного периода составила 244,3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романовском сельском поселении  по состоянию на 01.01.2017 года составила 662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составила 690,9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077,8 тыс. рублей, на конец отчетного года в сумме 1218,3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Новороман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30.03.2018 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Новороман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928,5 тыс. рублей, или </w:t>
      </w:r>
      <w:r>
        <w:rPr>
          <w:sz w:val="28"/>
          <w:szCs w:val="28"/>
        </w:rPr>
        <w:t>100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489,5  тыс. рублей, и составили 100,7 %, безвозмездные поступления составили  439,0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787,9 тыс. рублей, или 93,2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140,6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Новоромановского сельского поселения  за 2017 год в Новоромановский   Совет народных депутатов  с рекомендацией рассмотреть проект решения  Новоромановского сельского Совета народных депутатов   «Об исполнении  бюджета Новороманов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tLeast" w:line="240"/>
        <w:ind w:right="282" w:hanging="0"/>
        <w:jc w:val="both"/>
        <w:rPr/>
      </w:pPr>
      <w:r>
        <w:rPr/>
        <w:t>Исп. Комкова Н.Е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45:00Z</dcterms:created>
  <dc:creator>Pre_Installed User</dc:creator>
  <dc:description/>
  <cp:keywords/>
  <dc:language>en-US</dc:language>
  <cp:lastModifiedBy>Admin</cp:lastModifiedBy>
  <cp:lastPrinted>2017-05-03T12:10:00Z</cp:lastPrinted>
  <dcterms:modified xsi:type="dcterms:W3CDTF">2018-05-11T10:25:00Z</dcterms:modified>
  <cp:revision>68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